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9050</wp:posOffset>
            </wp:positionH>
            <wp:positionV relativeFrom="paragraph">
              <wp:posOffset>-228600</wp:posOffset>
            </wp:positionV>
            <wp:extent cx="914400" cy="914400"/>
            <wp:effectExtent l="0" t="0" r="0" b="0"/>
            <wp:wrapSquare wrapText="bothSides"/>
            <wp:docPr id="1" name="logo_yonok_universi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yonok_universi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เสนอโครงการวิจัยเพื่อขอรับทุนวิจัยจากมหาวิทยาลัยโยนก</w:t>
      </w:r>
    </w:p>
    <w:p>
      <w:pPr>
        <w:pStyle w:val="Normal"/>
        <w:autoSpaceDE w:val="false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</w:t>
      </w:r>
    </w:p>
    <w:p>
      <w:pPr>
        <w:pStyle w:val="Normal"/>
        <w:autoSpaceDE w:val="false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ศึกษาการมอบหมายงานจัดทำสื่อ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>แบบกำหนดพื้นที่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>(COMP 100)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ำคัญและที่มาของโครงการ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การและเหตุผล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วิจัยในชั้นเรียนเป็นกิจกรรมสำคัญที่จะพัฒนาการเรียนการสอนให้มีประสิทธิภาพตอบความต้องการของผู้เรียนได้อย่างชัดเจน ซึ่งการเรียนการสอนนั้นเป็นพันธกิจที่สำคัญของคณะวิทยาศาสตร์สุขภาพและเทคโนโลยี  ส่วนพันธกิจอีกด้านหนึ่งคือการบริการวิชาการแก่สังคม ที่ต้องจัดกิจกรรมที่ใช้องค์ความรู้ที่เกี่ยวข้องไปให้บริการ หรือพัฒนาทักษะของคนด้านคอมพิวเตอร์และเทคโนโลยีสารสนเทศ ทั้งนี้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3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ศาสตร์สุขภาพและเทคโนโลยี ได้ร่วมจัดกิจกรรมบริการวิชาการ “โครงการพัฒนาศักยภาพนักศึกษาด้านเทคโนโลยีสารสนเทศ” ผลสรุปโครงการพบว่า หัวข้อในการอบรมคือการใช้งานระบบอีเลินนิ่งที่เป็นเครื่องมือในการจัดการเรียนการสอน ซึ่งมีนักศึกษาบางส่วนยังมีความต้องการพัฒนาทักษะ ความเข้าใจ ความชำนาญในการใช้ระบบอีเลินนิ่งส่งเสริมการเรียนรู้ของตนให้มีประสิทธิภาพยิ่งขึ้น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ด้มีการจัดทำโครงการวิจัยในชั้นเรียน 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ศึกษาการมอบหมายงานกลุ่มในการจัดทำสื่อวีดีทัศน์ประกอบการสอนการใช้โปรแกรม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sz w:val="32"/>
          <w:szCs w:val="32"/>
        </w:rPr>
        <w:t>(COMP 100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”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กลุ่มตัวอย่างคือนักศึกษาชั้น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เข้าเรียนเป็นภาคเรียนแรก มีความพึงพอใจต่อการมอบหมายงานกลุ่มในระดับมาก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cs="TH SarabunPSK" w:ascii="TH SarabunPSK" w:hAnsi="TH SarabunPSK"/>
          <w:color w:val="000000"/>
        </w:rPr>
        <w:instrText xml:space="preserve"> FILLIN "x"</w:instrTex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separate"/>
      </w:r>
      <w:r>
        <w:rPr>
          <w:sz w:val="32"/>
          <w:szCs w:val="32"/>
          <w:rFonts w:cs="TH SarabunPSK" w:ascii="TH SarabunPSK" w:hAnsi="TH SarabunPSK"/>
          <w:color w:val="000000"/>
        </w:rPr>
        <w:t>x</w:t>
      </w:r>
      <w:r>
        <w:rPr>
          <w:sz w:val="32"/>
          <w:szCs w:val="32"/>
          <w:rFonts w:cs="TH SarabunPSK" w:ascii="TH SarabunPSK" w:hAnsi="TH SarabunPSK"/>
          <w:color w:val="000000"/>
        </w:rPr>
        <w:fldChar w:fldCharType="end"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= 4.17,S.D=0.78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ผลสัมฤทธิ์ทางการเรียนอยู่ในระดับเกร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ึ้นไป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1.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ากผลการวิจัยจึงได้ปรับแผนการสอนในภาคเรีย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/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้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ต้องการศึกษาเพิ่มเติมด้วยวิธีการใหม่ กับนักศึกษากลุ่มใหม่ ในสภาพแวดล้อมใหม่ โดยเฉพาะการปรับปรุงห้องปฏิบัติการทั้งด้านซอฟท์แวร์และฮาร์ดแวร์ให้ใช้งานได้ง่ายกว่าเดิม โดยมีประเด็นที่ต้องการศึกษาคืองานกลุ่มที่มีการใช้พื้นที่ในมหาวิทยาลัย กับการใช้พื้นที่นอกมหาวิทยาลัยให้ผลแตกต่างกันหรือไม่ เพื่อใช้เป็นแนวทางในการพัฒนาการเรียนการสอนโดยเน้นผู้เรียนเป็นสำคัญ</w:t>
      </w:r>
    </w:p>
    <w:p>
      <w:pPr>
        <w:pStyle w:val="Normal"/>
        <w:autoSpaceDE w:val="false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ฐานะที่ผู้วิจัยเป็นส่วนหนึ่งของผู้ให้บริการวิชาการแก่สัง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ล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้องการศึกษา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ยวิชาเทคโนโลยีสารสนเทศและการสืบค้นข้อมูลเบื้องต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MP 10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บกลุ่มตัวอย่างใหม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้วยประเด็นที่ศึกษาใหม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ึงเห็นว่าผลจากการดำเนินการดังกล่าวสามารถบูรณา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ศึกษาเทคนิคใหม่ในการสอนที่เชื่อมโยงกับระบบอีเลินนิ่ง คือ </w:t>
      </w:r>
      <w:r>
        <w:rPr>
          <w:rFonts w:ascii="TH SarabunPSK" w:hAnsi="TH SarabunPSK" w:cs="TH SarabunPSK"/>
          <w:sz w:val="32"/>
          <w:sz w:val="32"/>
          <w:szCs w:val="32"/>
        </w:rPr>
        <w:t>การมอบหมายงานกลุ่ม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ทำสื่อ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>และแยกตอนกำหนดพื้นที่ทำงานที่ต่าง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ผลการวิจัยจะใช้เป็นองค์ความรู้ที่สามารถนำไปปรับการเรียนการสอนต่อไป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w:br w:type="page"/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ตถุประสงค์ของการวิจัย</w:t>
      </w:r>
    </w:p>
    <w:p>
      <w:pPr>
        <w:pStyle w:val="Normal"/>
        <w:autoSpaceDE w:val="false"/>
        <w:rPr>
          <w:rFonts w:ascii="TH SarabunPSK" w:hAnsi="TH SarabunPSK" w:cs="TH SarabunPSK"/>
          <w:color w:val="000000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ศึกษาผลการมอบหมายงานกลุ่มในการ</w:t>
      </w:r>
      <w:r>
        <w:rPr>
          <w:rFonts w:ascii="TH SarabunPSK" w:hAnsi="TH SarabunPSK" w:cs="TH SarabunPSK"/>
          <w:sz w:val="32"/>
          <w:sz w:val="32"/>
          <w:szCs w:val="32"/>
        </w:rPr>
        <w:t>จัดทำสื่อ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กำหนดพื้นที่ทำงา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การสอนการใช้โปรแกรม </w:t>
      </w:r>
      <w:r>
        <w:rPr>
          <w:rFonts w:cs="TH SarabunPSK" w:ascii="TH SarabunPSK" w:hAnsi="TH SarabunPSK"/>
          <w:sz w:val="32"/>
          <w:szCs w:val="32"/>
        </w:rPr>
        <w:t>Powerpoint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มีต่อผลสัมฤทธิ์ผลทางการเรียน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นับสนุนให้นักศึกษามีความเข้าใจในการใช้ระบบอีเลินนิ่งเป็นเครื่องมือส่งเสริมการเรียนรู้</w:t>
      </w:r>
    </w:p>
    <w:p>
      <w:pPr>
        <w:pStyle w:val="Normal"/>
        <w:autoSpaceDE w:val="false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มมติฐานการวิจัย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มอบหมายงานกลุ่มในการจัดทำสื่อวีดีทัศน์</w:t>
      </w:r>
      <w:r>
        <w:rPr>
          <w:rFonts w:ascii="TH SarabunPSK" w:hAnsi="TH SarabunPSK" w:cs="TH SarabunPSK"/>
          <w:sz w:val="32"/>
          <w:sz w:val="32"/>
          <w:szCs w:val="32"/>
        </w:rPr>
        <w:t>แบบกำหนดพื้นที่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สนับสนุนใช้งานระบบอีเลินนิ่งเพื่อเสริมการเรียนรู้ในชั้นเรียน ทำให้นักศึกษามีความพึงพอใจในการเรียนรู้การจัดทำสื่อที่จะนำไปประกอบการนำเสนอหน้าชั้นเรียนโดยใช้โปรแกรม </w:t>
      </w:r>
      <w:r>
        <w:rPr>
          <w:rFonts w:cs="TH SarabunPSK" w:ascii="TH SarabunPSK" w:hAnsi="TH SarabunPSK"/>
          <w:sz w:val="32"/>
          <w:szCs w:val="32"/>
        </w:rPr>
        <w:t xml:space="preserve">Powerpoint </w:t>
      </w:r>
      <w:r>
        <w:rPr>
          <w:rFonts w:ascii="TH SarabunPSK" w:hAnsi="TH SarabunPSK" w:cs="TH SarabunPSK"/>
          <w:sz w:val="32"/>
          <w:sz w:val="32"/>
          <w:szCs w:val="32"/>
        </w:rPr>
        <w:t>และนักศึกษาที่พึงพอใจจะมีผลสัมฤทธิ์ทางการเรียนสูงกว่าที่ไม่พึงพอใจ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บเขตงานวิจ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ุ่มตัวอย่างที่ใช้ในการวิจัยครั้งนี้ คือ  นักศึกษาในรายวิชาเทคโนโลยีสารสนเทศและการสืบค้นเบื้องต้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OMP 100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ที่ลงทะเบียนเรียนในป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ภาคเรียนที่ </w:t>
      </w:r>
      <w:r>
        <w:rPr>
          <w:rFonts w:cs="TH SarabunPSK" w:ascii="TH SarabunPSK" w:hAnsi="TH SarabunPSK"/>
          <w:color w:val="000000"/>
          <w:sz w:val="32"/>
          <w:szCs w:val="32"/>
        </w:rPr>
        <w:t>1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มือที่ใช้ในการวิจัย 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นวทางการมอบหมายงานกลุ่ม 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นการสอน </w:t>
      </w:r>
      <w:r>
        <w:rPr>
          <w:rFonts w:cs="TH SarabunPSK" w:ascii="TH SarabunPSK" w:hAnsi="TH SarabunPSK"/>
          <w:color w:val="000000"/>
          <w:sz w:val="32"/>
          <w:szCs w:val="32"/>
        </w:rPr>
        <w:t>(Course Syllabus)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ะดานเสวนา แลกเปลี่ยนเรียนรู้ผ่านระบบอีเลินนิ่ง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บบสอบถามหลังเรียน ผ่านระบบอีเลินนิ่ง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ดานเสวนา ด้วย </w:t>
      </w:r>
      <w:r>
        <w:rPr>
          <w:rFonts w:cs="TH SarabunPSK" w:ascii="TH SarabunPSK" w:hAnsi="TH SarabunPSK"/>
          <w:color w:val="000000"/>
          <w:sz w:val="32"/>
          <w:szCs w:val="32"/>
        </w:rPr>
        <w:t>facebook.com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2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ล่งเผยแพร่สื่อวีดีทัศน์ ด้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youtube.c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>facebook.com</w:t>
      </w:r>
    </w:p>
    <w:p>
      <w:pPr>
        <w:pStyle w:val="Normal"/>
        <w:autoSpaceDE w:val="false"/>
        <w:ind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5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ยะเวลาดำเนินงา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ิงห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–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</w:t>
      </w:r>
    </w:p>
    <w:p>
      <w:pPr>
        <w:pStyle w:val="Normal"/>
        <w:autoSpaceDE w:val="false"/>
        <w:ind w:left="72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autoSpaceDE w:val="false"/>
        <w:ind w:left="72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ยามศัพท์</w:t>
      </w:r>
    </w:p>
    <w:p>
      <w:pPr>
        <w:pStyle w:val="Normal"/>
        <w:autoSpaceDE w:val="false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ื่อวีดีทัศน์ คือ แฟ้มดิจิทอลเก็บข้อมูลภาพเคลื่อนไหว ภาพถ่าย และเสียง สำหรับเชื่อมโยงเข้าไปในโปรแก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owerpoi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สกุ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mpg .avi .dat .flv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>.wmv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ฟ้มเสียง คือ แฟ้มดิจิทอลเก็บข้อมูลเสียงสำหรับเชื่อมโยงเข้าโปรแกร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owerpoin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กุล </w:t>
      </w:r>
      <w:r>
        <w:rPr>
          <w:rFonts w:cs="TH SarabunPSK" w:ascii="TH SarabunPSK" w:hAnsi="TH SarabunPSK"/>
          <w:color w:val="000000"/>
          <w:sz w:val="32"/>
          <w:szCs w:val="32"/>
        </w:rPr>
        <w:t>wav,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p3 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ินเทอร์เน็ต คือ เครือข่ายที่เชื่อมโยงเครื่องคอมพิวเตอร์จากทั่วโลกเข้าเป็นเครือข่ายเดียวกั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บอีเลินนิ่ง คือ ระบบให้บริการการเรียนรู้ผ่านสื่ออิเล็กทรอนิกส์ ซึ่งผู้เรียนสามารถเข้าเรียนรู้ ส่งข้อมูล รับข้อมูลได้จากทุกที่ทุกเวลา ผ่านเครือข่ายอินเทอร์เน็ต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พื้นที่ทำงาน คือ สถานที่ที่กำหนดให้นักศึกษาถ่ายทำวีดิทัศน์ คือในมหาวิทยาลัย และนอกมหาวิทยาลัย</w:t>
      </w:r>
      <w:r>
        <w:br w:type="page"/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ธีการดำเนินการวิจ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ิธี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ภทของการวิจัย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วิธีการการวิจัยเชิงทดลอง </w:t>
      </w:r>
      <w:r>
        <w:rPr>
          <w:rFonts w:cs="TH SarabunPSK" w:ascii="TH SarabunPSK" w:hAnsi="TH SarabunPSK"/>
          <w:color w:val="000000"/>
          <w:sz w:val="32"/>
          <w:szCs w:val="32"/>
        </w:rPr>
        <w:t>(One group pretest – posttest design)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7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ั้นตอนการดำเนินงานวิจ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เอกสาร งานวิจัยที่เกี่ยวข้อง 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ึงพอใ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่อนเรีย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บรมเทคนิคตัดต่อวีดีโอด้วยโปรแกรมที่เกี่ยวข้อง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อบหมายงานกลุ่ม หรืองานรายบุคคล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ติดตามสนับสนุ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7.2.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เวทีให้นักศึกษานำเสนอ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เมินควา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ึงพอใจหลังเรียน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รุปผล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วิจ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8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ผนปฏิบัติงาน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99"/>
        <w:gridCol w:w="585"/>
        <w:gridCol w:w="591"/>
        <w:gridCol w:w="604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5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54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เสนอโครงการวิจั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บทวนโครงการวิจั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ดำเนินการตามแผ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พึงพอใจก่อ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ีย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อบรมเทคนิ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>ตัดต่อวีดีโอ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อบหมายงา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และสนับสนุนการทำงานของนักศึกษ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เวทีให้นักศึกษานำเสนอ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H SarabunPSK" w:ascii="TH SarabunPSK" w:hAnsi="TH SarabunPSK"/>
                <w:sz w:val="28"/>
              </w:rPr>
              <w:t>8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ความพึงพอใจ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เรียน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ุปผ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วิจัย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</w:t>
            </w:r>
          </w:p>
        </w:tc>
      </w:tr>
    </w:tbl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9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ักศึกษามีความพึงพอใจจากการเรียนรู้การทำสื่อวีดีทัศน์ และการนำเสนอผลงาน แล้วสามารถนำไปปรับใช้ได้ในอนาคต และอาจารย์มีแนวทางในการพัฒนาการสอนเพิ่มขึ้นอีกรูปแบบหนึ่ง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รินทร์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ุจจนพันธุ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autoSpaceDE w:val="false"/>
        <w:ind w:left="5760" w:firstLine="720"/>
        <w:jc w:val="center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ศ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รินทร์   รุจจนพันธุ์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autoSpaceDE w:val="false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วิจัย</w:t>
      </w:r>
    </w:p>
    <w:p>
      <w:pPr>
        <w:pStyle w:val="Normal"/>
        <w:autoSpaceDE w:val="false"/>
        <w:jc w:val="both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2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255</w:t>
      </w:r>
      <w:r>
        <w:rPr>
          <w:rFonts w:cs="TH SarabunPSK" w:ascii="TH SarabunPSK" w:hAnsi="TH SarabunPSK"/>
          <w:color w:val="000000"/>
          <w:sz w:val="32"/>
          <w:szCs w:val="32"/>
        </w:rPr>
        <w:t>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106" w:gutter="0" w:header="708" w:top="1440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ngsana New" w:hAnsi="Angsana New" w:eastAsia="Times New Roman" w:cs="Angsana New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8:18:00Z</dcterms:created>
  <dc:creator>SoKoOLz</dc:creator>
  <dc:description/>
  <cp:keywords/>
  <dc:language>en-US</dc:language>
  <cp:lastModifiedBy>Compaq</cp:lastModifiedBy>
  <cp:lastPrinted>2010-07-21T15:23:00Z</cp:lastPrinted>
  <dcterms:modified xsi:type="dcterms:W3CDTF">2011-07-28T04:07:00Z</dcterms:modified>
  <cp:revision>26</cp:revision>
  <dc:subject/>
  <dc:title>วิจัย</dc:title>
</cp:coreProperties>
</file>