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ᬛ</w:t>
      </w:r>
      <w:r>
        <w:rPr/>
        <w:t>ꂠꂠ††††††††††††</w:t>
      </w:r>
      <w:r>
        <w:rPr/>
        <w:t>ᬓ</w:t>
      </w:r>
      <w:r>
        <w:rPr/>
        <w:t>ȅ</w:t>
      </w:r>
      <w:r>
        <w:rPr/>
        <w:t>䍕坒䥔䕒</w:t>
      </w:r>
      <w:r>
        <w:rPr/>
        <w:t>ᬓ</w:t>
      </w:r>
      <w:r>
        <w:rPr/>
        <w:t>ȅ</w:t>
      </w:r>
      <w:r>
        <w:rPr/>
        <w:t>ᬠ†††⃢</w:t>
      </w:r>
      <w:r>
        <w:rPr/>
        <w:t>듂⃊펹잹⃋퓃톭잧짬†††††††††††</w:t>
      </w:r>
      <w:r>
        <w:rPr/>
        <w:t>ഊ†††††</w:t>
      </w:r>
      <w:r>
        <w:rPr/>
        <w:t>䍕坒䥔䕒ꃠ믧맢믃쏁꓍솾퓇췃폋쏑몪싣릡틃뻔솾춡쫒쏤럂</w:t>
      </w:r>
      <w:r>
        <w:rPr/>
        <w:t>ⷍ</w:t>
      </w:r>
      <w:r>
        <w:rPr/>
        <w:t>톧ꇄ줍</w:t>
      </w:r>
      <w:r>
        <w:rPr/>
        <w:t>ਠ†₷</w:t>
      </w:r>
      <w:r>
        <w:rPr/>
        <w:t>헨헂ꆡ톹쟨툠坯牤⁐牯捥獳潲⃋쏗췠쏕슡쫑⃦⃇⁗潲搠††††††††††</w:t>
      </w:r>
      <w:r>
        <w:rPr/>
        <w:t>ഊ†††††</w:t>
      </w:r>
      <w:r>
        <w:rPr/>
        <w:t>䍕坒䥔䕒⃤듩쏑몡틃췍ꇡ몺펧특듩쟂쏐몺†䝲慰桩挠⃣</w:t>
      </w:r>
      <w:r>
        <w:rPr/>
        <w:t>ꫩ</w:t>
      </w:r>
      <w:r>
        <w:rPr/>
        <w:t>ꇑ뫠꓃ퟨ춧⁐䌍</w:t>
      </w:r>
      <w:r>
        <w:rPr/>
        <w:t>ਠ†⁣</w:t>
      </w:r>
      <w:r>
        <w:rPr/>
        <w:t>潭灡瑩扬攠₷퇨쟤믢듂</w:t>
      </w:r>
      <w:r>
        <w:rPr/>
        <w:t>ꞡ</w:t>
      </w:r>
      <w:r>
        <w:rPr/>
        <w:t>틃듑듡믅</w:t>
      </w:r>
      <w:r>
        <w:rPr/>
        <w:t>ꞵ</w:t>
      </w:r>
      <w:r>
        <w:rPr/>
        <w:t>퇇쏗</w:t>
      </w:r>
      <w:r>
        <w:rPr/>
        <w:t>꟣</w:t>
      </w:r>
      <w:r>
        <w:rPr/>
        <w:t>듦†ꃊ틁틃뚨킡엨틇</w:t>
      </w:r>
      <w:r>
        <w:rPr/>
        <w:t>ഊ††</w:t>
      </w:r>
      <w:r>
        <w:rPr/>
        <w:t>쏐몺</w:t>
      </w:r>
      <w:r>
        <w:rPr/>
        <w:t>ꯍ</w:t>
      </w:r>
      <w:r>
        <w:rPr/>
        <w:t>뾵쟃헨췔쫃킨튡컒쏬듡쟃</w:t>
      </w:r>
      <w:r>
        <w:rPr/>
        <w:t>⡈</w:t>
      </w:r>
      <w:r>
        <w:rPr/>
        <w:t>慲摷慲攠䥮摥灥湤敮琩₶횧꓃ퟨ춧럕듩</w:t>
      </w:r>
      <w:r>
        <w:rPr/>
        <w:t>ഊ††</w:t>
      </w:r>
      <w:r>
        <w:rPr/>
        <w:t>쏑몡틃듑듡믅</w:t>
      </w:r>
      <w:r>
        <w:rPr/>
        <w:t>꟣</w:t>
      </w:r>
      <w:r>
        <w:rPr/>
        <w:t>쯩쏑뫀틉틤럂</w:t>
      </w:r>
      <w:r>
        <w:rPr/>
        <w:t>꣐‸₺</w:t>
      </w:r>
      <w:r>
        <w:rPr/>
        <w:t>쏃럑될쯃ퟍ′㔠뫃쎷톴ꋍ</w:t>
      </w:r>
      <w:r>
        <w:rPr/>
        <w:t>ꞵ</w:t>
      </w:r>
      <w:r>
        <w:rPr/>
        <w:t>쏐ꇙ엣뒡쇨</w:t>
      </w:r>
      <w:r>
        <w:rPr/>
        <w:t>ഊ††</w:t>
      </w:r>
      <w:r>
        <w:rPr/>
        <w:t>ꇃ킷몡쏐ퟍ릡틃럓</w:t>
      </w:r>
      <w:r>
        <w:rPr/>
        <w:t>꟒</w:t>
      </w:r>
      <w:r>
        <w:rPr/>
        <w:t>릢춧⁃啗剉呅删맍ꆨ튡맕䍕坒䥔䕒⃂톧쫒쇒쎶취특ꋩ췁</w:t>
      </w:r>
      <w:r>
        <w:rPr/>
        <w:t>ഊ††꣒</w:t>
      </w:r>
      <w:r>
        <w:rPr/>
        <w:t>ꆠ⁗潲撠⁐牯捥獳潲ꀠ뗃킡?술ꂷ퇩</w:t>
      </w:r>
      <w:r>
        <w:rPr/>
        <w:t>ꞹ</w:t>
      </w:r>
      <w:r>
        <w:rPr/>
        <w:t>헩쏒퀠䍕坒䥔䕒⃊틁틃뛃톺쏙</w:t>
      </w:r>
      <w:r>
        <w:rPr/>
        <w:t>ਠ†⃃</w:t>
      </w:r>
      <w:r>
        <w:rPr/>
        <w:t>쯑쪢쇙엍톡ꋃ탤럂퇩</w:t>
      </w:r>
      <w:r>
        <w:rPr/>
        <w:t>꟠</w:t>
      </w:r>
      <w:r>
        <w:rPr/>
        <w:t>ꇉ뗃퀠쫁촮슷헨ꋩ춤쟒솷헨럨특몹꣍샒뻍싨튧럨특</w:t>
      </w:r>
      <w:r>
        <w:rPr/>
        <w:t>ഊ††</w:t>
      </w:r>
      <w:r>
        <w:rPr/>
        <w:t>ꇧ</w:t>
      </w:r>
      <w:r>
        <w:rPr/>
        <w:t>꣐</w:t>
      </w:r>
      <w:r>
        <w:rPr/>
        <w:t>꓇틁맑럒</w:t>
      </w:r>
      <w:r>
        <w:rPr/>
        <w:t>ꞡ</w:t>
      </w:r>
      <w:r>
        <w:rPr/>
        <w:t>쏐듒줠 坙卉坙䜩††</w:t>
      </w:r>
      <w:r>
        <w:rPr/>
        <w:t>឵</w:t>
      </w:r>
      <w:r>
        <w:rPr/>
        <w:t>퇇헂ꜗ‗‗</w:t>
      </w:r>
      <w:r>
        <w:rPr/>
        <w:t>ʵ</w:t>
      </w:r>
      <w:r>
        <w:rPr/>
        <w:t>퇇쮹툠</w:t>
      </w:r>
      <w:r>
        <w:rPr/>
        <w:t>ȓʢ</w:t>
      </w:r>
      <w:r>
        <w:rPr/>
        <w:t>햴</w:t>
      </w:r>
      <w:r>
        <w:rPr/>
        <w:t>Ƞ</w:t>
      </w:r>
      <w:r>
        <w:rPr/>
        <w:t>쯃ퟍ</w:t>
      </w:r>
      <w:r>
        <w:rPr/>
        <w:t>ഊ††ֵ</w:t>
      </w:r>
      <w:r>
        <w:rPr/>
        <w:t>퇇귨 뗩뤠₹춡</w:t>
      </w:r>
      <w:r>
        <w:rPr/>
        <w:t>꣒</w:t>
      </w:r>
      <w:r>
        <w:rPr/>
        <w:t>ꆹ헩싑</w:t>
      </w:r>
      <w:r>
        <w:rPr/>
        <w:t>ꟊ</w:t>
      </w:r>
      <w:r>
        <w:rPr/>
        <w:t>틁틃뚾퓁뻬</w:t>
      </w:r>
      <w:r>
        <w:rPr/>
        <w:t>ꢴ</w:t>
      </w:r>
      <w:r>
        <w:rPr/>
        <w:t>쯁틂헂뤠</w:t>
      </w:r>
      <w:r>
        <w:rPr/>
        <w:t>⡍</w:t>
      </w:r>
      <w:r>
        <w:rPr/>
        <w:t>慩氠浥牧攩⃊쏩튧</w:t>
      </w:r>
      <w:r>
        <w:rPr/>
        <w:t>ഊ††</w:t>
      </w:r>
      <w:r>
        <w:rPr/>
        <w:t>뗒쏒</w:t>
      </w:r>
      <w:r>
        <w:rPr/>
        <w:t>ꟃ</w:t>
      </w:r>
      <w:r>
        <w:rPr/>
        <w:t>틂</w:t>
      </w:r>
      <w:r>
        <w:rPr/>
        <w:t>꟒</w:t>
      </w:r>
      <w:r>
        <w:rPr/>
        <w:t>뤠뫇ꇅ뫠얢⃡ꇩ탍춡몵퇇췑ꇉ쏤듩췕ꆴ술††††††††‍</w:t>
      </w:r>
      <w:r>
        <w:rPr/>
        <w:t>ਠ††††††††††††††††††††††††††††††††††ഊ††††††††††††††††††††††††††††††††††‍ਠ††††††</w:t>
      </w:r>
      <w:r>
        <w:rPr/>
        <w:t>ₘ</w:t>
      </w:r>
      <w:r>
        <w:rPr/>
        <w:t>閕閕閕閕閕閕閕閕閕閕閕閕閕閕閕閕閕閕閕閕閕餠†††††</w:t>
      </w:r>
      <w:r>
        <w:rPr/>
        <w:t>ഊ†††††††</w:t>
      </w:r>
      <w:r>
        <w:rPr/>
        <w:t>阠††</w:t>
      </w:r>
      <w:r>
        <w:rPr/>
        <w:t>ȅ†⁃</w:t>
      </w:r>
      <w:r>
        <w:rPr/>
        <w:t>唠坒䥔䕒†††</w:t>
      </w:r>
      <w:r>
        <w:rPr/>
        <w:t>ȅₖ†††††‍</w:t>
      </w:r>
      <w:r>
        <w:rPr/>
        <w:t>ਠ††††††</w:t>
      </w:r>
      <w:r>
        <w:rPr/>
        <w:t>ₖ†††††††</w:t>
      </w:r>
      <w:r>
        <w:rPr/>
        <w:t>ጂ</w:t>
      </w:r>
      <w:r>
        <w:rPr/>
        <w:t>噥牳楯渠ㄮ㔲</w:t>
      </w:r>
      <w:r>
        <w:rPr/>
        <w:t>ጂ††††††††</w:t>
      </w:r>
      <w:r>
        <w:rPr/>
        <w:t>阠†††††</w:t>
      </w:r>
      <w:r>
        <w:rPr/>
        <w:t>ഊᬠ††††††</w:t>
      </w:r>
      <w:r>
        <w:rPr/>
        <w:t>ₖ††††⁊</w:t>
      </w:r>
      <w:r>
        <w:rPr/>
        <w:t>畮′㘠ㄹ㤱†㈱㨰㈺㌶††††††阠†††††</w:t>
      </w:r>
      <w:r>
        <w:rPr/>
        <w:t>ഊ†††††††</w:t>
      </w:r>
      <w:r>
        <w:rPr/>
        <w:t>阠†††䡥牣畬敳⽅䝁⽖䝁⽍䍇䄯䅔♔††††</w:t>
      </w:r>
      <w:r>
        <w:rPr/>
        <w:t>ₖ†††††‍</w:t>
      </w:r>
      <w:r>
        <w:rPr/>
        <w:t>ਠ††††††</w:t>
      </w:r>
      <w:r>
        <w:rPr/>
        <w:t>ₖ††</w:t>
      </w:r>
      <w:r>
        <w:rPr/>
        <w:t>뻑늹틢듂⃊뛒뫑릺쏔ꇒ쎤췁뻔쟠뗍쏬⃃송톺††</w:t>
      </w:r>
      <w:r>
        <w:rPr/>
        <w:t>ₖ†††††‍</w:t>
      </w:r>
      <w:r>
        <w:rPr/>
        <w:t>ਠ††††††</w:t>
      </w:r>
      <w:r>
        <w:rPr/>
        <w:t>ₖ†</w:t>
      </w:r>
      <w:r>
        <w:rPr/>
        <w:t>샒꓇풪틇퓈잡쏃솤췁뻔쟠뗍쏬₤돐쟔죇ꇃ쏁죒쪵쏬†阠†††††</w:t>
      </w:r>
      <w:r>
        <w:rPr/>
        <w:t>ഊ†††††††</w:t>
      </w:r>
      <w:r>
        <w:rPr/>
        <w:t>阠††††† </w:t>
      </w:r>
      <w:r>
        <w:rPr/>
        <w:t>꣘</w:t>
      </w:r>
      <w:r>
        <w:rPr/>
        <w:t>쳒얧ꇃ돬쇋틇풷싒엑술††††††</w:t>
      </w:r>
      <w:r>
        <w:rPr/>
        <w:t>ʖ†††††‍</w:t>
      </w:r>
      <w:r>
        <w:rPr/>
        <w:t>ਠ††††††</w:t>
      </w:r>
      <w:r>
        <w:rPr/>
        <w:t>ₚ</w:t>
      </w:r>
      <w:r>
        <w:rPr/>
        <w:t>閕閕閕閕閕閕閕閕閕閕閕閕閕閕閕閕閕閕閕閕閕鬠†††††</w:t>
      </w:r>
      <w:r>
        <w:rPr/>
        <w:t>ഊ††††††††††††††††††††††††††††††††††‍ਠ††††††††††††††††††††††††††††††††††ഊ†††††⃍</w:t>
      </w:r>
      <w:r>
        <w:rPr/>
        <w:t>Ꞥ</w:t>
      </w:r>
      <w:r>
        <w:rPr/>
        <w:t>쏐ꇍ몢춧⁃啗剉呅删믑</w:t>
      </w:r>
      <w:r>
        <w:rPr/>
        <w:t>ꢨ</w:t>
      </w:r>
      <w:r>
        <w:rPr/>
        <w:t>톹₻쏐ꇍ몴술㌠쮹싋맩튷헨쯅톡₴톧맕†</w:t>
      </w:r>
      <w:r>
        <w:rPr/>
        <w:t>ഊ††††††‱⸠</w:t>
      </w:r>
      <w:r>
        <w:rPr/>
        <w:t>䍕坏剄†쮹슷폋맩튷헨쯅톡ꋍ</w:t>
      </w:r>
      <w:r>
        <w:rPr/>
        <w:t>꜠</w:t>
      </w:r>
      <w:r>
        <w:rPr/>
        <w:t>坯牤⁐牯捥獳楮朠₷퇨쟤묠†</w:t>
      </w:r>
      <w:r>
        <w:rPr/>
        <w:t>ഊ††††††′⸠</w:t>
      </w:r>
      <w:r>
        <w:rPr/>
        <w:t>䍕偒䥎吠쮹슷폋맩튷헨쪹톺쪹?특ꇒ쎾퓁뻬ꇊ틃럒</w:t>
      </w:r>
      <w:r>
        <w:rPr/>
        <w:t>꟠</w:t>
      </w:r>
      <w:r>
        <w:rPr/>
        <w:t>꓃ퟨ춧뻔솾</w:t>
      </w:r>
      <w:r>
        <w:rPr/>
        <w:t>ਠ††††††</w:t>
      </w:r>
      <w:r>
        <w:rPr/>
        <w:t>㌮⁃商低吠⃠믧맋맨쟂럓쮹럕맑뫊맘릴릡틃췍ꇡ몺뗑쟍톡짃†††‍</w:t>
      </w:r>
      <w:r>
        <w:rPr/>
        <w:t>ਠ††₤</w:t>
      </w:r>
      <w:r>
        <w:rPr/>
        <w:t>엑ꇉ돐ꋍ</w:t>
      </w:r>
      <w:r>
        <w:rPr/>
        <w:t>꟠</w:t>
      </w:r>
      <w:r>
        <w:rPr/>
        <w:t>꓃ퟨ춧쎤췁뻔쟠뗍쏬⃁햴톧맕††††††††††††††</w:t>
      </w:r>
      <w:r>
        <w:rPr/>
        <w:t>ഊ††</w:t>
      </w:r>
      <w:r>
        <w:rPr/>
        <w:t>‭⃃</w:t>
      </w:r>
      <w:r>
        <w:rPr/>
        <w:t>킺몡틃뒧샒뺴술䡥牣畬敳</w:t>
      </w:r>
      <w:r>
        <w:rPr/>
        <w:t>ⱅ</w:t>
      </w:r>
      <w:r>
        <w:rPr/>
        <w:t>䝁</w:t>
      </w:r>
      <w:r>
        <w:rPr/>
        <w:t>ⱖ</w:t>
      </w:r>
      <w:r>
        <w:rPr/>
        <w:t>䝁</w:t>
      </w:r>
      <w:r>
        <w:rPr/>
        <w:t>ⱍ</w:t>
      </w:r>
      <w:r>
        <w:rPr/>
        <w:t>䍇䄠쯃ퟍ⁁否吠췂</w:t>
      </w:r>
      <w:r>
        <w:rPr/>
        <w:t>꟣</w:t>
      </w:r>
      <w:r>
        <w:rPr/>
        <w:t>듍싨튧쮹훨꜍</w:t>
      </w:r>
      <w:r>
        <w:rPr/>
        <w:t>ਠ††</w:t>
      </w:r>
      <w:r>
        <w:rPr/>
        <w:t>ⴠ</w:t>
      </w:r>
      <w:r>
        <w:rPr/>
        <w:t>䑩獫⁄物癥†꓇틁</w:t>
      </w:r>
      <w:r>
        <w:rPr/>
        <w:t>꣘</w:t>
      </w:r>
      <w:r>
        <w:rPr/>
        <w:t>췂</w:t>
      </w:r>
      <w:r>
        <w:rPr/>
        <w:t>ꞹ</w:t>
      </w:r>
      <w:r>
        <w:rPr/>
        <w:t>술㌶〠䭂′₪?††††††††††††</w:t>
      </w:r>
      <w:r>
        <w:rPr/>
        <w:t>ഊ††</w:t>
      </w:r>
      <w:r>
        <w:rPr/>
        <w:t>‭⃠</w:t>
      </w:r>
      <w:r>
        <w:rPr/>
        <w:t>꓃ퟨ춧뻔솾䑯琠䵡瑲楸‹⁰楮猠쯃ퟍ′㐠灩湳††††††††††††‍</w:t>
      </w:r>
      <w:r>
        <w:rPr/>
        <w:t>ਠ† </w:t>
      </w:r>
      <w:r>
        <w:rPr/>
        <w:t>‭ </w:t>
      </w:r>
      <w:r>
        <w:rPr/>
        <w:t>쏗</w:t>
      </w:r>
      <w:r>
        <w:rPr/>
        <w:t>Ꞿ</w:t>
      </w:r>
      <w:r>
        <w:rPr/>
        <w:t>퓁뻬⁌䅓䕒⃋쏗췠꓃ퟨ춧뻔솾摡楳礭睨敥氠†††††††††††‍</w:t>
      </w:r>
      <w:r>
        <w:rPr/>
        <w:t>ਛ†††††ᬂ</w:t>
      </w:r>
      <w:r>
        <w:rPr/>
        <w:t>쏐몺뗔뒵ꇑ몼?춧⁃啗剉呅创</w:t>
      </w:r>
      <w:r>
        <w:rPr/>
        <w:t>ț₷</w:t>
      </w:r>
      <w:r>
        <w:rPr/>
        <w:t>폤쟩엑ꇉ돐⁐畬氠摯睮⁭敮甠⃃송톺</w:t>
      </w:r>
      <w:r>
        <w:rPr/>
        <w:t>ഊ††</w:t>
      </w:r>
      <w:r>
        <w:rPr/>
        <w:t>偯瀠異⁷楮摯睳₾쏩췁</w:t>
      </w:r>
      <w:r>
        <w:rPr/>
        <w:t>ꓓ</w:t>
      </w:r>
      <w:r>
        <w:rPr/>
        <w:t>뫃쏂틂샒짒술싁헋엑ꆡ틃특뻍쫑</w:t>
      </w:r>
      <w:r>
        <w:rPr/>
        <w:t>꟠</w:t>
      </w:r>
      <w:r>
        <w:rPr/>
        <w:t>ꊻ듑</w:t>
      </w:r>
      <w:r>
        <w:rPr/>
        <w:t>ꞹ</w:t>
      </w:r>
      <w:r>
        <w:rPr/>
        <w:t>헩†‍</w:t>
      </w:r>
      <w:r>
        <w:rPr/>
        <w:t>ਠ††‱⸠</w:t>
      </w:r>
      <w:r>
        <w:rPr/>
        <w:t>ꇨ춹특⁃圬䍕偒䥎吠쯃ퟍ⁃商低吠꓇쌠獥琠灡瑨‽⁡㨠쯃ퟍ⁣㩜硸硸</w:t>
      </w:r>
      <w:r>
        <w:rPr/>
        <w:t>ഊ††</w:t>
      </w:r>
      <w:r>
        <w:rPr/>
        <w:t>럑맕훩맍싙톺쟨툠䍗</w:t>
      </w:r>
      <w:r>
        <w:rPr/>
        <w:t>ⱃ</w:t>
      </w:r>
      <w:r>
        <w:rPr/>
        <w:t>啐剉乔</w:t>
      </w:r>
      <w:r>
        <w:rPr/>
        <w:t>ⱃ</w:t>
      </w:r>
      <w:r>
        <w:rPr/>
        <w:t>商低吠췂?摲楶攠⃋쏗췍싙獵扤楲散瑯特⃣될</w:t>
      </w:r>
      <w:r>
        <w:rPr/>
        <w:t>ഊ†††</w:t>
      </w:r>
      <w:r>
        <w:rPr/>
        <w:t>㈮₡틃ퟍꇃ틂ꇒ쎷펧특ꇃ킷폢듂ꇒ쏠엗맡뚺쫇</w:t>
      </w:r>
      <w:r>
        <w:rPr/>
        <w:t>Ꞵ</w:t>
      </w:r>
      <w:r>
        <w:rPr/>
        <w:t>슻??ꀠ⃠쇗틂</w:t>
      </w:r>
      <w:r>
        <w:rPr/>
        <w:t>ഊ††</w:t>
      </w:r>
      <w:r>
        <w:rPr/>
        <w:t>ꇒ쎷펧특럕</w:t>
      </w:r>
      <w:r>
        <w:rPr/>
        <w:t>ꞡ</w:t>
      </w:r>
      <w:r>
        <w:rPr/>
        <w:t>틃†ꆴ믘⁅乔䕒†††††††††††††††††‍</w:t>
      </w:r>
      <w:r>
        <w:rPr/>
        <w:t>ਠ††″⸠</w:t>
      </w:r>
      <w:r>
        <w:rPr/>
        <w:t>쫓쯃톺뫒</w:t>
      </w:r>
      <w:r>
        <w:rPr/>
        <w:t>Ꞥ</w:t>
      </w:r>
      <w:r>
        <w:rPr/>
        <w:t>폊퇨</w:t>
      </w:r>
      <w:r>
        <w:rPr/>
        <w:t>ꞷ</w:t>
      </w:r>
      <w:r>
        <w:rPr/>
        <w:t>헨쇕</w:t>
      </w:r>
      <w:r>
        <w:rPr/>
        <w:t>ꓓ</w:t>
      </w:r>
      <w:r>
        <w:rPr/>
        <w:t>쫑싨췂쯅톧</w:t>
      </w:r>
      <w:r>
        <w:rPr/>
        <w:t>꣒</w:t>
      </w:r>
      <w:r>
        <w:rPr/>
        <w:t>ꆡ뒻?⁅乔䕒₨탁헋맩튵</w:t>
      </w:r>
      <w:r>
        <w:rPr/>
        <w:t>꟡</w:t>
      </w:r>
      <w:r>
        <w:rPr/>
        <w:t>쪴</w:t>
      </w:r>
      <w:r>
        <w:rPr/>
        <w:t>ꟃ</w:t>
      </w:r>
      <w:r>
        <w:rPr/>
        <w:t>틂ꇒ쏣쯩</w:t>
      </w:r>
      <w:r>
        <w:rPr/>
        <w:t>ഊ††</w:t>
      </w:r>
      <w:r>
        <w:rPr/>
        <w:t>ퟍꇍ햡⃡에ퟨ춼?엗춡쏒슡틃</w:t>
      </w:r>
      <w:r>
        <w:rPr/>
        <w:t>꣐</w:t>
      </w:r>
      <w:r>
        <w:rPr/>
        <w:t>ꇅ톺ꋖ쇒쫙킴톺ꇒ쎷펧특ꋍ</w:t>
      </w:r>
      <w:r>
        <w:rPr/>
        <w:t>꜠</w:t>
      </w:r>
      <w:r>
        <w:rPr/>
        <w:t>䵥湵⃤듩듩쟂</w:t>
      </w:r>
      <w:r>
        <w:rPr/>
        <w:t>ഊ††</w:t>
      </w:r>
      <w:r>
        <w:rPr/>
        <w:t>ꇒ쎡뒻?㱅千㸠†††††††††††††††††††††††††‍</w:t>
      </w:r>
      <w:r>
        <w:rPr/>
        <w:t>ਠ††††</w:t>
      </w:r>
      <w:r>
        <w:rPr/>
        <w:t>쫓쯃톺볙</w:t>
      </w:r>
      <w:r>
        <w:rPr/>
        <w:t>ꫩ</w:t>
      </w:r>
      <w:r>
        <w:rPr/>
        <w:t>럕펤폊퇨</w:t>
      </w:r>
      <w:r>
        <w:rPr/>
        <w:t>꟤</w:t>
      </w:r>
      <w:r>
        <w:rPr/>
        <w:t>듩⃊틁틃뛣</w:t>
      </w:r>
      <w:r>
        <w:rPr/>
        <w:t>ꫩ</w:t>
      </w:r>
      <w:r>
        <w:rPr/>
        <w:t>믘꓇몤</w:t>
      </w:r>
      <w:r>
        <w:rPr/>
        <w:t>ꓓ</w:t>
      </w:r>
      <w:r>
        <w:rPr/>
        <w:t>쫑뗨튧엂⃠</w:t>
      </w:r>
      <w:r>
        <w:rPr/>
        <w:t>ꫨ</w:t>
      </w:r>
      <w:r>
        <w:rPr/>
        <w:t>맠듕싇ꇑ먍</w:t>
      </w:r>
      <w:r>
        <w:rPr/>
        <w:t>ਠ†⁗</w:t>
      </w:r>
      <w:r>
        <w:rPr/>
        <w:t>潲搠偲潣敳獯爠쇒떰특췗⃦⁃瑲氭䬭匠뗩뤠††††††††††‍</w:t>
      </w:r>
      <w:r>
        <w:rPr/>
        <w:t>ਠ††††††††††††††††††††††††††††††††††ഊ††††††††††††††††††††††††††††††††††‍ਠ†††††††††–</w:t>
      </w:r>
      <w:r>
        <w:rPr/>
        <w:t>ʵ</w:t>
      </w:r>
      <w:r>
        <w:rPr/>
        <w:t>퇇췂</w:t>
      </w:r>
      <w:r>
        <w:rPr/>
        <w:t>ꟃ?</w:t>
      </w:r>
      <w:r>
        <w:rPr/>
        <w:t>몵퇇췑ꇉ쎢춧⁃啗剉呅刓</w:t>
      </w:r>
      <w:r>
        <w:rPr/>
        <w:t>Ƞ†††††††††‍</w:t>
      </w:r>
      <w:r>
        <w:rPr/>
        <w:t>ਠ††††††††††††††††††††††††††††††††††ഊ††††₡</w:t>
      </w:r>
      <w:r>
        <w:rPr/>
        <w:t>ꊤ</w:t>
      </w:r>
      <w:r>
        <w:rPr/>
        <w:t>ꞦꞨ</w:t>
      </w:r>
      <w:r>
        <w:rPr/>
        <w:t>ꦪ</w:t>
      </w:r>
      <w:r>
        <w:rPr/>
        <w:t>ꮬ</w:t>
      </w:r>
      <w:r>
        <w:rPr/>
        <w:t>궮꾰놲뎴떶랸릺뮼붾뿀쇂쏄엇죉쫋쳍컏탠틓峦†‍</w:t>
      </w:r>
      <w:r>
        <w:rPr/>
        <w:t>ਠ††††</w:t>
      </w:r>
      <w:r>
        <w:rPr/>
        <w:t>慢捤敦杨楪歬浮潰煲獴當睸祺䅂䍄䕆䝈䥊䭌䵎佐協啖坘奚ㄲ㌴㔶㜸㤰</w:t>
      </w:r>
      <w:r>
        <w:rPr/>
        <w:t>ഊ††††††††††††††††††††††††††††††‍ਛ††ᬗ††ᬗᬠ†††ᬗ⃰†ᬗᬠ††††††††††††††††††††‍ਠ†‗††₡</w:t>
      </w:r>
      <w:r>
        <w:rPr/>
        <w:t>ꊤ</w:t>
      </w:r>
      <w:r>
        <w:rPr/>
        <w:t>ꞦꞨ</w:t>
      </w:r>
      <w:r>
        <w:rPr/>
        <w:t>ꦪ</w:t>
      </w:r>
      <w:r>
        <w:rPr/>
        <w:t>ꮬ</w:t>
      </w:r>
      <w:r>
        <w:rPr/>
        <w:t>궮꾰놲뎴떶랸릺뮼붾뿀쇂쏄엇죉쫋쳍컏탠틓峦</w:t>
      </w:r>
      <w:r>
        <w:rPr/>
        <w:t>ᜠ†ഊ††ᜠ††</w:t>
      </w:r>
      <w:r>
        <w:rPr/>
        <w:t>慢捤敦杨楪歬浮潰煲獴當睸祺䅂䍄䕆䝈䥊䭌䵎佐協啖坘奚ㄲ㌴㔶㜸㤰</w:t>
      </w:r>
      <w:r>
        <w:rPr/>
        <w:t>ᜍਠ††††</w:t>
      </w:r>
      <w:r>
        <w:rPr/>
        <w:t>孜嵞弭✺㬮⅀⌤┦⨨⥻絼⬽恾∯㰾㼠††††††††††††††</w:t>
      </w:r>
      <w:r>
        <w:rPr/>
        <w:t>ഊ††‗††</w:t>
      </w:r>
      <w:r>
        <w:rPr/>
        <w:t>孜嵞弭✺㬮⅀⌤┦⨨⥻絼⬽恾∯㰾㼗††††††††††††††‍</w:t>
      </w:r>
      <w:r>
        <w:rPr/>
        <w:t>ਠ††††឵</w:t>
      </w:r>
      <w:r>
        <w:rPr/>
        <w:t>퇇췑ꇉ쏠췕슧</w:t>
      </w:r>
      <w:r>
        <w:rPr/>
        <w:t>ᜠ††††††††††††††††††††††††‍ਠ††††጗</w:t>
      </w:r>
      <w:r>
        <w:rPr/>
        <w:t>뗑쟍톡짃헂</w:t>
      </w:r>
      <w:r>
        <w:rPr/>
        <w:t>Ꞣ</w:t>
      </w:r>
      <w:r>
        <w:rPr/>
        <w:t>햴</w:t>
      </w:r>
      <w:r>
        <w:rPr/>
        <w:t>጗††††††††††††††††††‍ਠ††††††††††††††††††††††††††††††††††ഊ††</w:t>
      </w:r>
      <w:r>
        <w:rPr/>
        <w:t>ȅ††₷</w:t>
      </w:r>
      <w:r>
        <w:rPr/>
        <w:t>듊춺ꇒ쏊쏩튧뗒쏒꜂</w:t>
      </w:r>
      <w:r>
        <w:rPr/>
        <w:t>Ԡ††††††††††</w:t>
      </w:r>
      <w:r>
        <w:rPr/>
        <w:t>ഊ††††††††††††††††††††††††††††††††††‍ਠ†††</w:t>
      </w:r>
      <w:r>
        <w:rPr/>
        <w:t>颕閕閕閕閕閕閕閕閕閕閕閕閕閕閕閕閕閕閕閕閕閕閕閕閕閕閕閕餠††</w:t>
      </w:r>
      <w:r>
        <w:rPr/>
        <w:t>ഊ†††</w:t>
      </w:r>
      <w:r>
        <w:rPr/>
        <w:t>ₖ††⋠</w:t>
      </w:r>
      <w:r>
        <w:rPr/>
        <w:t>믧링맘짂?탠쫃풰퓈</w:t>
      </w:r>
      <w:r>
        <w:rPr/>
        <w:t>ꓘ</w:t>
      </w:r>
      <w:r>
        <w:rPr/>
        <w:t>뎤†ꇇ뫃쎴튽?뗇듃톨</w:t>
      </w:r>
      <w:r>
        <w:rPr/>
        <w:t>꧒</w:t>
      </w:r>
      <w:r>
        <w:rPr/>
        <w:t>뤠††阠††</w:t>
      </w:r>
      <w:r>
        <w:rPr/>
        <w:t>ഊ†††</w:t>
      </w:r>
      <w:r>
        <w:rPr/>
        <w:t>ₖ</w:t>
      </w:r>
      <w:r>
        <w:rPr/>
        <w:t>ꢧ</w:t>
      </w:r>
      <w:r>
        <w:rPr/>
        <w:t>뷨튿톹뻑늹틇풪튡틃†††††††췂엩튧볅튭쓒</w:t>
      </w:r>
      <w:r>
        <w:rPr/>
        <w:t>ꛨ</w:t>
      </w:r>
      <w:r>
        <w:rPr/>
        <w:t>튺햱틣꓃†阠††</w:t>
      </w:r>
      <w:r>
        <w:rPr/>
        <w:t>ഊ†††</w:t>
      </w:r>
      <w:r>
        <w:rPr/>
        <w:t>ₖ</w:t>
      </w:r>
      <w:r>
        <w:rPr/>
        <w:t>ퟍ짢ꇃ룡</w:t>
      </w:r>
      <w:r>
        <w:rPr/>
        <w:t>ꫨ</w:t>
      </w:r>
      <w:r>
        <w:rPr/>
        <w:t>Ɜ</w:t>
      </w:r>
      <w:r>
        <w:rPr/>
        <w:t>톴컖듎톴듨툠†††⃋톴췀퇂쇗춹ꇕ쳒췑</w:t>
      </w:r>
      <w:r>
        <w:rPr/>
        <w:t>ꪬ</w:t>
      </w:r>
      <w:r>
        <w:rPr/>
        <w:t>틊퇂†††阠††</w:t>
      </w:r>
      <w:r>
        <w:rPr/>
        <w:t>ഊ†††</w:t>
      </w:r>
      <w:r>
        <w:rPr/>
        <w:t>ₖ</w:t>
      </w:r>
      <w:r>
        <w:rPr/>
        <w:t>뮯풺통풻쏐뻄뗔ꆮꇓ쮹듣</w:t>
      </w:r>
      <w:r>
        <w:rPr/>
        <w:t>ꠠ†††††</w:t>
      </w:r>
      <w:r>
        <w:rPr/>
        <w:t>뻙뒨틣쯩₨⃦₨₹뿑</w:t>
      </w:r>
      <w:r>
        <w:rPr/>
        <w:t>꟠</w:t>
      </w:r>
      <w:r>
        <w:rPr/>
        <w:t>췂켢</w:t>
      </w:r>
      <w:r>
        <w:rPr/>
        <w:t>ₖ††‍</w:t>
      </w:r>
      <w:r>
        <w:rPr/>
        <w:t>ਠ†††</w:t>
      </w:r>
      <w:r>
        <w:rPr/>
        <w:t>骕閕閕閕閕閕閕閕閕閕閕閕閕閕閕閕閕閕閕閕閕閕閕閕閕閕閕閕鬠††</w:t>
      </w:r>
      <w:r>
        <w:rPr/>
        <w:t>ഊ††††††††††††††††††††††††††ጂ</w:t>
      </w:r>
      <w:r>
        <w:rPr/>
        <w:t>쫓맇뤓</w:t>
      </w:r>
      <w:r>
        <w:rPr/>
        <w:t>ˁ</w:t>
      </w:r>
      <w:r>
        <w:rPr/>
        <w:t>튵쎰특††‍</w:t>
      </w:r>
      <w:r>
        <w:rPr/>
        <w:t>ਛ††††††††††††††††††††††††††††††††††‍ਠ†–</w:t>
      </w:r>
      <w:r>
        <w:rPr/>
        <w:t>ȅ</w:t>
      </w:r>
      <w:r>
        <w:rPr/>
        <w:t>믃탇통퐠䍕坒䥔䕒</w:t>
      </w:r>
      <w:r>
        <w:rPr/>
        <w:t>ጂ</w:t>
      </w:r>
      <w:r>
        <w:rPr/>
        <w:t>Ԡ††††††††††††††††††</w:t>
      </w:r>
      <w:r>
        <w:rPr/>
        <w:t>ഊ††††††††††††††††††††††††††††††††††‍ਠ††††</w:t>
      </w:r>
      <w:r>
        <w:rPr/>
        <w:t>Ƀ</w:t>
      </w:r>
      <w:r>
        <w:rPr/>
        <w:t>唠坒䥔䕒 뻑늹튢훩링틢듂쪶튺톹뫃풡틃꓍솾퓇췃쏨쟁ꇑ뫀튤쟔꫒쟔죇ꇃ쏁</w:t>
      </w:r>
      <w:r>
        <w:rPr/>
        <w:t>ⴍ</w:t>
      </w:r>
      <w:r>
        <w:rPr/>
        <w:t>ਠ†₤</w:t>
      </w:r>
      <w:r>
        <w:rPr/>
        <w:t>췁뻔쟠뗍쏬₤돐쟔죇ꇃ쏁죒쪵쏬₨?</w:t>
      </w:r>
      <w:r>
        <w:rPr/>
        <w:t>ꞡ</w:t>
      </w:r>
      <w:r>
        <w:rPr/>
        <w:t>쎳쯒쟔럂틅퇂⃠쇗믃탁튳뗩릻픠㈵㌲⃠뻗</w:t>
      </w:r>
      <w:r>
        <w:rPr/>
        <w:t>ഊ††ꫩ</w:t>
      </w:r>
      <w:r>
        <w:rPr/>
        <w:t>ꇑ뫠꓃ퟨ춧꓍솾퓇췃ꁉ䉍⁐䎠䍯浰慴楢汥ꀠ럕햨췀튾⁍潮潣桲潭攠쏨쟁ꇑ먍</w:t>
      </w:r>
      <w:r>
        <w:rPr/>
        <w:t>ਠ†⁃</w:t>
      </w:r>
      <w:r>
        <w:rPr/>
        <w:t>慲撠⃡쪴</w:t>
      </w:r>
      <w:r>
        <w:rPr/>
        <w:t>Ꞽ</w:t>
      </w:r>
      <w:r>
        <w:rPr/>
        <w:t>엡몺ꀠ䡥牣畬敳₫훨</w:t>
      </w:r>
      <w:r>
        <w:rPr/>
        <w:t>꟠</w:t>
      </w:r>
      <w:r>
        <w:rPr/>
        <w:t>믧뤠癥牳楯渠ꆠ₤ퟍ 噥牳楯渠랴엍꜂⃠뻗</w:t>
      </w:r>
      <w:r>
        <w:rPr/>
        <w:t>ഊ††</w:t>
      </w:r>
      <w:r>
        <w:rPr/>
        <w:t>랴엍</w:t>
      </w:r>
      <w:r>
        <w:rPr/>
        <w:t>꟣</w:t>
      </w:r>
      <w:r>
        <w:rPr/>
        <w:t>ꫩ</w:t>
      </w:r>
      <w:r>
        <w:rPr/>
        <w:t>샒싣릡뤠ퟨ춻쏐쇒돠듗춹₡?뻑릸㈵㌲†††††††††††‍</w:t>
      </w:r>
      <w:r>
        <w:rPr/>
        <w:t>ਠ††††</w:t>
      </w:r>
      <w:r>
        <w:rPr/>
        <w:t>싢꓃</w:t>
      </w:r>
      <w:r>
        <w:rPr/>
        <w:t>ꞡ</w:t>
      </w:r>
      <w:r>
        <w:rPr/>
        <w:t>틃맕쟑</w:t>
      </w:r>
      <w:r>
        <w:rPr/>
        <w:t>ꞷ</w:t>
      </w:r>
      <w:r>
        <w:rPr/>
        <w:t>헨</w:t>
      </w:r>
      <w:r>
        <w:rPr/>
        <w:t>꣐</w:t>
      </w:r>
      <w:r>
        <w:rPr/>
        <w:t>뗑잠䕤楴潲ꃊ폋쏑몡틃특ꁅ汥捴牯湩掠⁍慩氍</w:t>
      </w:r>
      <w:r>
        <w:rPr/>
        <w:t>ਠ†⃢</w:t>
      </w:r>
      <w:r>
        <w:rPr/>
        <w:t>꓃</w:t>
      </w:r>
      <w:r>
        <w:rPr/>
        <w:t>ꞡ</w:t>
      </w:r>
      <w:r>
        <w:rPr/>
        <w:t>틃맕듩퓨솾톲맒쇒′</w:t>
      </w:r>
      <w:r>
        <w:rPr/>
        <w:t>‭″₻햡맡엩유⃡뗨ퟨ춧</w:t>
      </w:r>
      <w:r>
        <w:rPr/>
        <w:t>꣒</w:t>
      </w:r>
      <w:r>
        <w:rPr/>
        <w:t>ꆢ돐맑쏗</w:t>
      </w:r>
      <w:r>
        <w:rPr/>
        <w:t>꟤</w:t>
      </w:r>
      <w:r>
        <w:rPr/>
        <w:t>쇢꓃꓍솾퓇</w:t>
      </w:r>
      <w:r>
        <w:rPr/>
        <w:t>ⴍ</w:t>
      </w:r>
      <w:r>
        <w:rPr/>
        <w:t>ਠ†⃠</w:t>
      </w:r>
      <w:r>
        <w:rPr/>
        <w:t>뗍쏬쫨잹귨뻕</w:t>
      </w:r>
      <w:r>
        <w:rPr/>
        <w:t>ꯕ</w:t>
      </w:r>
      <w:r>
        <w:rPr/>
        <w:t>럑₨횧럓</w:t>
      </w:r>
      <w:r>
        <w:rPr/>
        <w:t>꟒</w:t>
      </w:r>
      <w:r>
        <w:rPr/>
        <w:t>매듩</w:t>
      </w:r>
      <w:r>
        <w:rPr/>
        <w:t>ꫩ</w:t>
      </w:r>
      <w:r>
        <w:rPr/>
        <w:t>튡쟨튤릤헂튡†</w:t>
      </w:r>
      <w:r>
        <w:rPr/>
        <w:t>꣖</w:t>
      </w:r>
      <w:r>
        <w:rPr/>
        <w:t>ꞵꟃ</w:t>
      </w:r>
      <w:r>
        <w:rPr/>
        <w:t>춨릡쟨틁헠꓃ퟨ춧럕믧뤍</w:t>
      </w:r>
      <w:r>
        <w:rPr/>
        <w:t>ਠ†⁘</w:t>
      </w:r>
      <w:r>
        <w:rPr/>
        <w:t>吠톹췂</w:t>
      </w:r>
      <w:r>
        <w:rPr/>
        <w:t>ꞡ</w:t>
      </w:r>
      <w:r>
        <w:rPr/>
        <w:t>쟩튧ꋇ튧†††††††††††††††††††††††</w:t>
      </w:r>
      <w:r>
        <w:rPr/>
        <w:t>ഊ††††₵</w:t>
      </w:r>
      <w:r>
        <w:rPr/>
        <w:t>쇒⃠듗춹짒승′㔳㈠볂쏨 噥牳楯渠ㄮ㄂⃠믧릷튧ꇒ쌠럕</w:t>
      </w:r>
      <w:r>
        <w:rPr/>
        <w:t>꜠</w:t>
      </w:r>
      <w:r>
        <w:rPr/>
        <w:t>㜠쫕</w:t>
      </w:r>
      <w:r>
        <w:rPr/>
        <w:t>ഊ††</w:t>
      </w:r>
      <w:r>
        <w:rPr/>
        <w:t>슻쏐ꇒ죣쯩쏡ꇃ쇊트틃돐탣쯩뫘꒤얷퇨쟤뮠䍯灹⃤듩뿃픠††††††‍</w:t>
      </w:r>
      <w:r>
        <w:rPr/>
        <w:t>ਠ††††</w:t>
      </w:r>
      <w:r>
        <w:rPr/>
        <w:t>ɖ</w:t>
      </w:r>
      <w:r>
        <w:rPr/>
        <w:t>敲獩潮‱⸲砂₶?늹튢훩맣쯩쫒쇒쎶특ꇑ먠꣍샒뺪맔될噇䄠퀠䕇䄠</w:t>
      </w:r>
      <w:r>
        <w:rPr/>
        <w:t>ਠ†₹</w:t>
      </w:r>
      <w:r>
        <w:rPr/>
        <w:t>폍춡싡뻃쏐쇒댠ퟍ링풶?릠′㔳㈠†††††††††††††††</w:t>
      </w:r>
      <w:r>
        <w:rPr/>
        <w:t>ഊ††††⃠</w:t>
      </w:r>
      <w:r>
        <w:rPr/>
        <w:t>듗춹ꀠꇃꆮ튤선㈵㌲ 噥牳楯渠ㄮ㈂⃊틁틃뛣</w:t>
      </w:r>
      <w:r>
        <w:rPr/>
        <w:t>ꫩ</w:t>
      </w:r>
      <w:r>
        <w:rPr/>
        <w:t>ꇑ모췡쪴</w:t>
      </w:r>
      <w:r>
        <w:rPr/>
        <w:t>Ꞽ</w:t>
      </w:r>
      <w:r>
        <w:rPr/>
        <w:t>얪맔될䕄䄠ꋍ꜍</w:t>
      </w:r>
      <w:r>
        <w:rPr/>
        <w:t>ਠ†₡</w:t>
      </w:r>
      <w:r>
        <w:rPr/>
        <w:t>쏐럃잧뗨튧믃탠럈쏘맕쇨쇕얧⃡에쫒쇒쎶톺쏗</w:t>
      </w:r>
      <w:r>
        <w:rPr/>
        <w:t>Ꞿ</w:t>
      </w:r>
      <w:r>
        <w:rPr/>
        <w:t>퓁뻬′㐠쯑쟠ꋧ쇤듩†‍</w:t>
      </w:r>
      <w:r>
        <w:rPr/>
        <w:t>ਛ††††₨</w:t>
      </w:r>
      <w:r>
        <w:rPr/>
        <w:t>튡⁖敲獩潮‱⸲₡틃뻑늹틤듩′⃊틂</w:t>
      </w:r>
      <w:r>
        <w:rPr/>
        <w:t>ꓗ</w:t>
      </w:r>
      <w:r>
        <w:rPr/>
        <w:t>촠뻑늹틠믧뤠</w:t>
      </w:r>
      <w:r>
        <w:rPr/>
        <w:t>ᬂ</w:t>
      </w:r>
      <w:r>
        <w:rPr/>
        <w:t>噥牳楯渠ㄮ㈱</w:t>
      </w:r>
      <w:r>
        <w:rPr/>
        <w:t>ᬂഊ††</w:t>
      </w:r>
      <w:r>
        <w:rPr/>
        <w:t>췍ꇠ볂쏨믃탁튳⃊풧쯒꓁′㔳㈠싃?헩쫒쇒쎶뫑</w:t>
      </w:r>
      <w:r>
        <w:rPr/>
        <w:t>Ꞥ</w:t>
      </w:r>
      <w:r>
        <w:rPr/>
        <w:t>톺ퟍꇣ</w:t>
      </w:r>
      <w:r>
        <w:rPr/>
        <w:t>ꫩ꣍</w:t>
      </w:r>
      <w:r>
        <w:rPr/>
        <w:t>뒧볅럕</w:t>
      </w:r>
      <w:r>
        <w:rPr/>
        <w:t>ꞡ</w:t>
      </w:r>
      <w:r>
        <w:rPr/>
        <w:t>틃</w:t>
      </w:r>
      <w:r>
        <w:rPr/>
        <w:t>ഊ††⃡</w:t>
      </w:r>
      <w:r>
        <w:rPr/>
        <w:t>에쫒쇒쎶ퟍꇤ듩쟨튨탁헠뻅</w:t>
      </w:r>
      <w:r>
        <w:rPr/>
        <w:t>Ɤ</w:t>
      </w:r>
      <w:r>
        <w:rPr/>
        <w:t>쏗췤쇨ꀠ⃍햡쫒싋맖₾톲맒⁖敲獩潮‱⸲⃠믧뤍</w:t>
      </w:r>
      <w:r>
        <w:rPr/>
        <w:t>ਠ† </w:t>
      </w:r>
      <w:r>
        <w:rPr/>
        <w:t>噥牳楯溠‱⸳</w:t>
      </w:r>
      <w:r>
        <w:rPr/>
        <w:t>ʠ₫</w:t>
      </w:r>
      <w:r>
        <w:rPr/>
        <w:t>훨</w:t>
      </w:r>
      <w:r>
        <w:rPr/>
        <w:t>꟣</w:t>
      </w:r>
      <w:r>
        <w:rPr/>
        <w:t>뤠噥牳楯渠ㄮ㌠맕틁틃뛣</w:t>
      </w:r>
      <w:r>
        <w:rPr/>
        <w:t>ꫩ</w:t>
      </w:r>
      <w:r>
        <w:rPr/>
        <w:t>꟒</w:t>
      </w:r>
      <w:r>
        <w:rPr/>
        <w:t>릡톺⁃慲搠뒧볅</w:t>
      </w:r>
      <w:r>
        <w:rPr/>
        <w:t>ꪹ</w:t>
      </w:r>
      <w:r>
        <w:rPr/>
        <w:t>풴⁍䍇䄍</w:t>
      </w:r>
      <w:r>
        <w:rPr/>
        <w:t>ਠ†⃡</w:t>
      </w:r>
      <w:r>
        <w:rPr/>
        <w:t>에⁁否吠††††††††††††††††††††††††††‍</w:t>
      </w:r>
      <w:r>
        <w:rPr/>
        <w:t>ਠ††††ꢹ</w:t>
      </w:r>
      <w:r>
        <w:rPr/>
        <w:t>ꇃ킷퇨</w:t>
      </w:r>
      <w:r>
        <w:rPr/>
        <w:t>꟠</w:t>
      </w:r>
      <w:r>
        <w:rPr/>
        <w:t>듗춹뻄좨풡틂뤠㈵㌲⃤듩쇕ꇒ쎹폠췒⁖敲獩潮‱⸲ㄠ퀠ㄮ㌠쇒</w:t>
      </w:r>
      <w:r>
        <w:rPr/>
        <w:t>ഊ††</w:t>
      </w:r>
      <w:r>
        <w:rPr/>
        <w:t>쏇송톹탡ꇩ쎧쫃</w:t>
      </w:r>
      <w:r>
        <w:rPr/>
        <w:t>Ꞣ</w:t>
      </w:r>
      <w:r>
        <w:rPr/>
        <w:t>춧쏡ꇃ쇣쯩뻑늹틤듩</w:t>
      </w:r>
      <w:r>
        <w:rPr/>
        <w:t>꟨</w:t>
      </w:r>
      <w:r>
        <w:rPr/>
        <w:t>틂ꋖꃠ믧뤠</w:t>
      </w:r>
      <w:r>
        <w:rPr/>
        <w:t>ɖ</w:t>
      </w:r>
      <w:r>
        <w:rPr/>
        <w:t>敲獩潮‱⸴</w:t>
      </w:r>
      <w:r>
        <w:rPr/>
        <w:t>Ƞʷ</w:t>
      </w:r>
      <w:r>
        <w:rPr/>
        <w:t>듅춧</w:t>
      </w:r>
      <w:r>
        <w:rPr/>
        <w:t>ȍ</w:t>
      </w:r>
      <w:r>
        <w:rPr/>
        <w:t>ਠ††††</w:t>
      </w:r>
      <w:r>
        <w:rPr/>
        <w:t>ɖ</w:t>
      </w:r>
      <w:r>
        <w:rPr/>
        <w:t>敲獩潮</w:t>
      </w:r>
      <w:r>
        <w:rPr/>
        <w:t>ʠȠ</w:t>
      </w:r>
      <w:r>
        <w:rPr/>
        <w:t>ㄮ㐱₷듅춧</w:t>
      </w:r>
      <w:r>
        <w:rPr/>
        <w:t>Ƞ</w:t>
      </w:r>
      <w:r>
        <w:rPr/>
        <w:t>톲맒틁틃뚻쏑뫃탂탃탋쟨튧뫃쎷톴ꊳ킾퓁뻬</w:t>
      </w:r>
      <w:r>
        <w:rPr/>
        <w:t>ਠ†⃠</w:t>
      </w:r>
      <w:r>
        <w:rPr/>
        <w:t>쯁틐ꇑ모펹잹뫃쎷톴뗨췋맩틤듩††††††††††††††††††††‍</w:t>
      </w:r>
      <w:r>
        <w:rPr/>
        <w:t>ਠ††††</w:t>
      </w:r>
      <w:r>
        <w:rPr/>
        <w:t>ɖ</w:t>
      </w:r>
      <w:r>
        <w:rPr/>
        <w:t>敲獩潮</w:t>
      </w:r>
      <w:r>
        <w:rPr/>
        <w:t>ʠȠ</w:t>
      </w:r>
      <w:r>
        <w:rPr/>
        <w:t>ㄮ㐱</w:t>
      </w:r>
      <w:r>
        <w:rPr/>
        <w:t>ʠ⃡</w:t>
      </w:r>
      <w:r>
        <w:rPr/>
        <w:t>럩</w:t>
      </w:r>
      <w:r>
        <w:rPr/>
        <w:t>ꣃ</w:t>
      </w:r>
      <w:r>
        <w:rPr/>
        <w:t>풧췍ꇠ볂쏨믃탁튳ퟍ뤠쇔뛘맒승′㔳㌠ꇩꋩ촍</w:t>
      </w:r>
      <w:r>
        <w:rPr/>
        <w:t>ਠ†₺</w:t>
      </w:r>
      <w:r>
        <w:rPr/>
        <w:t>ꆾ쏨춧ꇒ쎾퓁뻬ꇑ뫠꓃ퟨ춧뻔솾⁌儬䙘</w:t>
      </w:r>
      <w:r>
        <w:rPr/>
        <w:t>ⱌ</w:t>
      </w:r>
      <w:r>
        <w:rPr/>
        <w:t>墠₢몡뻃</w:t>
      </w:r>
      <w:r>
        <w:rPr/>
        <w:t>꟣</w:t>
      </w:r>
      <w:r>
        <w:rPr/>
        <w:t>릡틃뻔솾틃튧⃡에쏒숭</w:t>
      </w:r>
      <w:r>
        <w:rPr/>
        <w:t>ഊ††</w:t>
      </w:r>
      <w:r>
        <w:rPr/>
        <w:t>에헂듍ퟨ맦맩췂†††††††††††††††††††††††††</w:t>
      </w:r>
      <w:r>
        <w:rPr/>
        <w:t>ഊ†††† </w:t>
      </w:r>
      <w:r>
        <w:rPr/>
        <w:t>癥牳楯渠ㄮ㔠랴엍</w:t>
      </w:r>
      <w:r>
        <w:rPr/>
        <w:t>꜠ˠ</w:t>
      </w:r>
      <w:r>
        <w:rPr/>
        <w:t>볂쏨</w:t>
      </w:r>
      <w:r>
        <w:rPr/>
        <w:t>꟒</w:t>
      </w:r>
      <w:r>
        <w:rPr/>
        <w:t>릨?풪튡틃‧㌳†⃇톹럕㈱₾쓈</w:t>
      </w:r>
      <w:r>
        <w:rPr/>
        <w:t>꣔</w:t>
      </w:r>
      <w:r>
        <w:rPr/>
        <w:t>ꇒ승</w:t>
      </w:r>
      <w:r>
        <w:rPr/>
        <w:t>ഊ††</w:t>
      </w:r>
      <w:r>
        <w:rPr/>
        <w:t>븮젮′㔳㌠헂ꇇ⃃?≎佖䕍䉅刢₫훨</w:t>
      </w:r>
      <w:r>
        <w:rPr/>
        <w:t>Ꞷ</w:t>
      </w:r>
      <w:r>
        <w:rPr/>
        <w:t>뻑늹틣쯩쇕⁗楮摯睳 뛖</w:t>
      </w:r>
      <w:r>
        <w:rPr/>
        <w:t>꜠</w:t>
      </w:r>
      <w:r>
        <w:rPr/>
        <w:t>㠠睩湤潷猩</w:t>
      </w:r>
      <w:r>
        <w:rPr/>
        <w:t>ഊ††</w:t>
      </w:r>
      <w:r>
        <w:rPr/>
        <w:t>ꇒ쌠捯灹⃡몺⁃潬畭渠䉬潣欠탊틁틃뛠ꇧ몵퇇ퟍꇃ쟁ꇑ뫤뿅듩⃡뗨싑</w:t>
      </w:r>
      <w:r>
        <w:rPr/>
        <w:t>ꟁ</w:t>
      </w:r>
      <w:r>
        <w:rPr/>
        <w:t>햢볔됭</w:t>
      </w:r>
      <w:r>
        <w:rPr/>
        <w:t>ഊ††</w:t>
      </w:r>
      <w:r>
        <w:rPr/>
        <w:t>뻅튴뫒</w:t>
      </w:r>
      <w:r>
        <w:rPr/>
        <w:t>Ꞩ</w:t>
      </w:r>
      <w:r>
        <w:rPr/>
        <w:t>췂?ꇕ잡톺ꇒ쎾퓁뻬††††††††††††††††††††‍</w:t>
      </w:r>
      <w:r>
        <w:rPr/>
        <w:t>ਠ††††††††††††††††††††††††††††††††††ഊᬠ††††ᬂ</w:t>
      </w:r>
      <w:r>
        <w:rPr/>
        <w:t>癥牳楯渠ㄮ㔠‛</w:t>
      </w:r>
      <w:r>
        <w:rPr/>
        <w:t>ț</w:t>
      </w:r>
      <w:r>
        <w:rPr/>
        <w:t>춡싡뻃쇒ퟍ뤠룑맇튤선븮젮′㔳㌠†헂ꇇ</w:t>
      </w:r>
      <w:r>
        <w:rPr/>
        <w:t>ഊ††</w:t>
      </w:r>
      <w:r>
        <w:rPr/>
        <w:t>쏘•䑅䍅䵂䕒∠₫훨</w:t>
      </w:r>
      <w:r>
        <w:rPr/>
        <w:t>꟡</w:t>
      </w:r>
      <w:r>
        <w:rPr/>
        <w:t>ꇩꋩ춼풴뻅튴뗨튧⃦⃠쯅맑†††††††††††‍</w:t>
      </w:r>
      <w:r>
        <w:rPr/>
        <w:t>ਠ††††</w:t>
      </w:r>
      <w:r>
        <w:rPr/>
        <w:t>ɶ</w:t>
      </w:r>
      <w:r>
        <w:rPr/>
        <w:t>敲獩潮</w:t>
      </w:r>
      <w:r>
        <w:rPr/>
        <w:t>Ƞȱ⸴</w:t>
      </w:r>
      <w:r>
        <w:rPr/>
        <w:t>㌠랴엍</w:t>
      </w:r>
      <w:r>
        <w:rPr/>
        <w:t>꜠ˠ</w:t>
      </w:r>
      <w:r>
        <w:rPr/>
        <w:t>믧뤠癥牳楯渠럕듩뻑늹튵</w:t>
      </w:r>
      <w:r>
        <w:rPr/>
        <w:t>꣒</w:t>
      </w:r>
      <w:r>
        <w:rPr/>
        <w:t>ꄠ癥牳楯渠ㄮ㐱⃢듂</w:t>
      </w:r>
      <w:r>
        <w:rPr/>
        <w:t>ഊ††</w:t>
      </w:r>
      <w:r>
        <w:rPr/>
        <w:t>뻑늹틣쯩쫒쇒쎶뒧볅샒짒뫒엕킵</w:t>
      </w:r>
      <w:r>
        <w:rPr/>
        <w:t>ꞻ</w:t>
      </w:r>
      <w:r>
        <w:rPr/>
        <w:t>쏐죠</w:t>
      </w:r>
      <w:r>
        <w:rPr/>
        <w:t>ꫨ</w:t>
      </w:r>
      <w:r>
        <w:rPr/>
        <w:t>뤠쫠뮹</w:t>
      </w:r>
      <w:r>
        <w:rPr/>
        <w:t>ⲽ</w:t>
      </w:r>
      <w:r>
        <w:rPr/>
        <w:t>쏑쨬췃쇑뤠</w:t>
      </w:r>
      <w:r>
        <w:rPr/>
        <w:t>ਠ†⃠</w:t>
      </w:r>
      <w:r>
        <w:rPr/>
        <w:t>쇗쟑릷헨‱ㄠ쇕맒꓁′㔳㐠††††††††††††††††††††††</w:t>
      </w:r>
      <w:r>
        <w:rPr/>
        <w:t>ഊ†††† </w:t>
      </w:r>
      <w:r>
        <w:rPr/>
        <w:t>癥牳楯渂†</w:t>
      </w:r>
      <w:r>
        <w:rPr/>
        <w:t>Ƞ</w:t>
      </w:r>
      <w:r>
        <w:rPr/>
        <w:t>ㄮ㔱</w:t>
      </w:r>
      <w:r>
        <w:rPr/>
        <w:t>ȠȠˠ</w:t>
      </w:r>
      <w:r>
        <w:rPr/>
        <w:t>믧맃?ꇩ믑귋툠퇀틂듩싡뻃††††††</w:t>
      </w:r>
      <w:r>
        <w:rPr/>
        <w:t>ഊ†††† </w:t>
      </w:r>
      <w:r>
        <w:rPr/>
        <w:t>癥牳楯渂ꂠ</w:t>
      </w:r>
      <w:r>
        <w:rPr/>
        <w:t>Ƞ</w:t>
      </w:r>
      <w:r>
        <w:rPr/>
        <w:t>ㄮ㔲</w:t>
      </w:r>
      <w:r>
        <w:rPr/>
        <w:t>ʠȠˠ</w:t>
      </w:r>
      <w:r>
        <w:rPr/>
        <w:t>믧맃?쏑못쏘</w:t>
      </w:r>
      <w:r>
        <w:rPr/>
        <w:t>Ꞩ</w:t>
      </w:r>
      <w:r>
        <w:rPr/>
        <w:t>튡ꀠㄮ㔱ꀠퟨ췣쯩ퟍꆪ</w:t>
      </w:r>
      <w:r>
        <w:rPr/>
        <w:t>꟡</w:t>
      </w:r>
      <w:r>
        <w:rPr/>
        <w:t>뿩쇠듕싇쯃ퟍ</w:t>
      </w:r>
      <w:r>
        <w:rPr/>
        <w:t>ഊ††</w:t>
      </w:r>
      <w:r>
        <w:rPr/>
        <w:t>쯅틂</w:t>
      </w:r>
      <w:r>
        <w:rPr/>
        <w:t>ꫨ</w:t>
      </w:r>
      <w:r>
        <w:rPr/>
        <w:t>춧 㠠睩湤潷猩₡듩탂톧퓨쇊헣쯩쫇슧틁⃢듂싡뻃릧특₤췁뻔윭</w:t>
      </w:r>
      <w:r>
        <w:rPr/>
        <w:t>ഊ††</w:t>
      </w:r>
      <w:r>
        <w:rPr/>
        <w:t>췃럂‹ㄠ⃇톹럕ㄳ⃁풶?뤠㈵㌴†††††††††††††††††‍</w:t>
      </w:r>
      <w:r>
        <w:rPr/>
        <w:t>ਠ††††</w:t>
      </w:r>
      <w:r>
        <w:rPr/>
        <w:t>싑</w:t>
      </w:r>
      <w:r>
        <w:rPr/>
        <w:t>ꟁ</w:t>
      </w:r>
      <w:r>
        <w:rPr/>
        <w:t>픠䍕䱁卅删퀠䍕偒䥎吠럕</w:t>
      </w:r>
      <w:r>
        <w:rPr/>
        <w:t>ꫩ</w:t>
      </w:r>
      <w:r>
        <w:rPr/>
        <w:t>쫓쯃톺쏗</w:t>
      </w:r>
      <w:r>
        <w:rPr/>
        <w:t>Ꞿ</w:t>
      </w:r>
      <w:r>
        <w:rPr/>
        <w:t>퓁뻬⁈倠䱁卅删捯浰慴楢汥</w:t>
      </w:r>
      <w:r>
        <w:rPr/>
        <w:t>ഊ††ꓗ</w:t>
      </w:r>
      <w:r>
        <w:rPr/>
        <w:t>촠䱁卅刭偒䥎吠癥牳楯渠ㄮ〠퀠䍕偒䥎吠癥牳楯渠ㄮ㐱⃠듗춹†ꇃꆮ튤섍</w:t>
      </w:r>
      <w:r>
        <w:rPr/>
        <w:t>ਠ†′</w:t>
      </w:r>
      <w:r>
        <w:rPr/>
        <w:t>㔳㐠꫖쫒쇒쎶뻔솾ꊹ튴‱〠퀠ㄲ₵퇇췑ꇉ쎵맔††††††††††</w:t>
      </w:r>
      <w:r>
        <w:rPr/>
        <w:t>ഊ††††††††††††††††††††††††††††††††††‍ਠ††††††††††††††††††††††††††††††††††ഊ††††††††††††††††††††††††††††††††††‍ਠ††††††††††††††††††††††††††††††††††ഊ††ጂꓘ</w:t>
      </w:r>
      <w:r>
        <w:rPr/>
        <w:t>돊솺통퐠䍗‱⸴</w:t>
      </w:r>
      <w:r>
        <w:rPr/>
        <w:t>ጂ</w:t>
      </w:r>
      <w:r>
        <w:rPr/>
        <w:t>Ƞ</w:t>
      </w:r>
      <w:r>
        <w:rPr/>
        <w:t>럕뻔ꋖ</w:t>
      </w:r>
      <w:r>
        <w:rPr/>
        <w:t>꣒</w:t>
      </w:r>
      <w:r>
        <w:rPr/>
        <w:t>ꇃ?뤂††††††††††††††††††‍</w:t>
      </w:r>
      <w:r>
        <w:rPr/>
        <w:t>ਠ††††††††††††††††††††††††††††††††††ഊᬠ††††ꓘ</w:t>
      </w:r>
      <w:r>
        <w:rPr/>
        <w:t>돊솺통풷퇨쟤뮢춧⁃圮䕘䔠†䍕偒䥎吮䕘䔠⁃商低吮䕘䔠††††††‍</w:t>
      </w:r>
      <w:r>
        <w:rPr/>
        <w:t>ਠ††††††††††††††††††††††††††††††††††ഊ††††–</w:t>
      </w:r>
      <w:r>
        <w:rPr/>
        <w:t>춧볙</w:t>
      </w:r>
      <w:r>
        <w:rPr/>
        <w:t>ꫩጠ††††††††††††††††††††††††‍ਠ†††</w:t>
      </w:r>
      <w:r>
        <w:rPr/>
        <w:t>‭⃣ꫩ</w:t>
      </w:r>
      <w:r>
        <w:rPr/>
        <w:t>ꇑ먠䍁剄⁅䝁₵꣍†䕇䄠†††††††††††††††††‍</w:t>
      </w:r>
      <w:r>
        <w:rPr/>
        <w:t>ਠ†††</w:t>
      </w:r>
      <w:r>
        <w:rPr/>
        <w:t>‭⃣ꫩ</w:t>
      </w:r>
      <w:r>
        <w:rPr/>
        <w:t>ꇑ먠䍁剄⁅䝁₵꣍†䵏乏䍈剏䵅⃤듩†††††††††††††</w:t>
      </w:r>
      <w:r>
        <w:rPr/>
        <w:t>ഊ††††</w:t>
      </w:r>
      <w:r>
        <w:rPr/>
        <w:t>ⴠ</w:t>
      </w:r>
      <w:r>
        <w:rPr/>
        <w:t>톺⁃䅒䐠噇䄠뗨춨촠⁖䝁⃤듩††††††††††††††††‍</w:t>
      </w:r>
      <w:r>
        <w:rPr/>
        <w:t>ਠ†††</w:t>
      </w:r>
      <w:r>
        <w:rPr/>
        <w:t>‭⃣ꫩ</w:t>
      </w:r>
      <w:r>
        <w:rPr/>
        <w:t>ꇑ먠䍁剄⁈䕒䍕䱅匠⃤듩††††††††††††††††††‍</w:t>
      </w:r>
      <w:r>
        <w:rPr/>
        <w:t>ਠ†††††꣐</w:t>
      </w:r>
      <w:r>
        <w:rPr/>
        <w:t>쯒꣍</w:t>
      </w:r>
      <w:r>
        <w:rPr/>
        <w:t>ⱃ</w:t>
      </w:r>
      <w:r>
        <w:rPr/>
        <w:t>䅒䐠†럕쯁틐쫁싍통쇑뗔†††††††††††††‍</w:t>
      </w:r>
      <w:r>
        <w:rPr/>
        <w:t>ਠ†††</w:t>
      </w:r>
      <w:r>
        <w:rPr/>
        <w:t>‭⃊</w:t>
      </w:r>
      <w:r>
        <w:rPr/>
        <w:t>틁틃뛠엗춡꣍</w:t>
      </w:r>
      <w:r>
        <w:rPr>
          <w:rtl w:val="true"/>
        </w:rPr>
        <w:t>‫⁃</w:t>
      </w:r>
      <w:r>
        <w:rPr/>
        <w:t>慲搠럒</w:t>
      </w:r>
      <w:r>
        <w:rPr/>
        <w:t>꜠</w:t>
      </w:r>
      <w:r>
        <w:rPr/>
        <w:t>捯浭慮搠汩湥⃤듩††††††††††</w:t>
      </w:r>
      <w:r>
        <w:rPr/>
        <w:t>ഊ†††††</w:t>
      </w:r>
      <w:r>
        <w:rPr/>
        <w:t>슾퓁뻬†捷 㼠듙⃋쏗촠捵景湴 㼠††††††††††††††‍</w:t>
      </w:r>
      <w:r>
        <w:rPr/>
        <w:t>ਠ††††⁯</w:t>
      </w:r>
      <w:r>
        <w:rPr/>
        <w:t>灴楯渠럕엗춡₨튡⁣眠</w:t>
      </w:r>
      <w:r>
        <w:rPr/>
        <w:t>꣐</w:t>
      </w:r>
      <w:r>
        <w:rPr/>
        <w:t>맊⁣畦潮琬⁣異物湴⃍통쇑뗔†††‍</w:t>
      </w:r>
      <w:r>
        <w:rPr/>
        <w:t>ਠ†††‭⁣</w:t>
      </w:r>
      <w:r>
        <w:rPr/>
        <w:t>眬⁣異物湴‬捵景湴₨탋툠景湴₵</w:t>
      </w:r>
      <w:r>
        <w:rPr/>
        <w:t>꟦</w:t>
      </w:r>
      <w:r>
        <w:rPr/>
        <w:t>췑뗢링통퐠†††††††††</w:t>
      </w:r>
      <w:r>
        <w:rPr/>
        <w:t>ഊ†††††</w:t>
      </w:r>
      <w:r>
        <w:rPr/>
        <w:t>듑</w:t>
      </w:r>
      <w:r>
        <w:rPr/>
        <w:t>ꞹ</w:t>
      </w:r>
      <w:r>
        <w:rPr/>
        <w:t>퇩맊틁틃똠쫃</w:t>
      </w:r>
      <w:r>
        <w:rPr/>
        <w:t>꜠</w:t>
      </w:r>
      <w:r>
        <w:rPr/>
        <w:t>摡瑡⁤楲散瑯特⃡슡뗨튧쯒ꄠ</w:t>
      </w:r>
      <w:r>
        <w:rPr/>
        <w:t>꣒</w:t>
      </w:r>
      <w:r>
        <w:rPr/>
        <w:t>ꄠ灲潧牡洠†††</w:t>
      </w:r>
      <w:r>
        <w:rPr/>
        <w:t>ഊ†††††</w:t>
      </w:r>
      <w:r>
        <w:rPr/>
        <w:t>摩牥捴潲礠</w:t>
      </w:r>
      <w:r>
        <w:rPr/>
        <w:t>⣊</w:t>
      </w:r>
      <w:r>
        <w:rPr/>
        <w:t>킴잡쇒ꄠ뛩틁픠桡牤⁤楳欠탣</w:t>
      </w:r>
      <w:r>
        <w:rPr/>
        <w:t>ꫩꓓ</w:t>
      </w:r>
      <w:r>
        <w:rPr/>
        <w:t>쫑⁰慴栠</w:t>
      </w:r>
      <w:r>
        <w:rPr/>
        <w:t>ꫨ</w:t>
      </w:r>
      <w:r>
        <w:rPr/>
        <w:t>쟂⤠†</w:t>
      </w:r>
      <w:r>
        <w:rPr/>
        <w:t>ഊ††††††††††††††††††††††††††††††††††‍ਠ††††††††††††††††††††††††††††††††††ഊ††††††††††††††††††††††††††††††††††‍ਛ††††††††††††††††††††††††††††††††††‍ਠ††††</w:t>
      </w:r>
      <w:r>
        <w:rPr/>
        <w:t>Ꭴ</w:t>
      </w:r>
      <w:r>
        <w:rPr/>
        <w:t>쫁뫑뗔⁃圮䕘䔓 ㄮ㐩††††††††††††††††††††‍</w:t>
      </w:r>
      <w:r>
        <w:rPr/>
        <w:t>ਠ†††</w:t>
      </w:r>
      <w:r>
        <w:rPr/>
        <w:t>ⴠ</w:t>
      </w:r>
      <w:r>
        <w:rPr/>
        <w:t>쫃</w:t>
      </w:r>
      <w:r>
        <w:rPr/>
        <w:t>꜠⁢</w:t>
      </w:r>
      <w:r>
        <w:rPr/>
        <w:t>慣歵瀠여₹틁쪡?⹢慫⃍통쇑뗔††††††††††††</w:t>
      </w:r>
      <w:r>
        <w:rPr/>
        <w:t>ഊ†††‭⃂?</w:t>
      </w:r>
      <w:r>
        <w:rPr/>
        <w:t>晩汥₷헨쇒⃠쯅ퟍ여헂유††††††††††††††‍</w:t>
      </w:r>
      <w:r>
        <w:rPr/>
        <w:t>ਠ†††</w:t>
      </w:r>
      <w:r>
        <w:rPr/>
        <w:t>ⴠ</w:t>
      </w:r>
      <w:r>
        <w:rPr/>
        <w:t>뗑</w:t>
      </w:r>
      <w:r>
        <w:rPr/>
        <w:t>ꓨ</w:t>
      </w:r>
      <w:r>
        <w:rPr/>
        <w:t>툠捯湦楧₵</w:t>
      </w:r>
      <w:r>
        <w:rPr/>
        <w:t>꜠</w:t>
      </w:r>
      <w:r>
        <w:rPr/>
        <w:t>뻔ꋖ‬ퟍꇠꇧ먠捯湦楧₷헨뗍쏕ꇧ†‍</w:t>
      </w:r>
      <w:r>
        <w:rPr/>
        <w:t>ਠ†††</w:t>
      </w:r>
      <w:r>
        <w:rPr/>
        <w:t>ⴠ</w:t>
      </w:r>
      <w:r>
        <w:rPr/>
        <w:t>쫑ꋤ뿅튡⁣潭浡湤⁬楮攠엂⃠</w:t>
      </w:r>
      <w:r>
        <w:rPr/>
        <w:t>ꫨ</w:t>
      </w:r>
      <w:r>
        <w:rPr/>
        <w:t>뤠††††††††††††</w:t>
      </w:r>
      <w:r>
        <w:rPr/>
        <w:t>ഊ†††‭⃠</w:t>
      </w:r>
      <w:r>
        <w:rPr/>
        <w:t>쟅틊퇨</w:t>
      </w:r>
      <w:r>
        <w:rPr/>
        <w:t>Ꞿ</w:t>
      </w:r>
      <w:r>
        <w:rPr/>
        <w:t>퓁뻬†捵灲楮琠₨탤듩꫗여췑뗢링통퐠††††††††††††</w:t>
      </w:r>
      <w:r>
        <w:rPr/>
        <w:t>ഊ†††</w:t>
      </w:r>
      <w:r>
        <w:rPr/>
        <w:t>‭⃣ꫩ</w:t>
      </w:r>
      <w:r>
        <w:rPr/>
        <w:t>믘†䍔剌</w:t>
      </w:r>
      <w:r>
        <w:rPr/>
        <w:t>ⵐ</w:t>
      </w:r>
      <w:r>
        <w:rPr/>
        <w:t>杕瀠</w:t>
      </w:r>
      <w:r>
        <w:rPr/>
        <w:t>Ⱐ</w:t>
      </w:r>
      <w:r>
        <w:rPr/>
        <w:t>䍔剌</w:t>
      </w:r>
      <w:r>
        <w:rPr/>
        <w:t>ⵐ</w:t>
      </w:r>
      <w:r>
        <w:rPr/>
        <w:t>杄渠</w:t>
      </w:r>
      <w:r>
        <w:rPr/>
        <w:t>Ⱐ</w:t>
      </w:r>
      <w:r>
        <w:rPr/>
        <w:t>䍔剌</w:t>
      </w:r>
      <w:r>
        <w:rPr/>
        <w:t>ⵈ</w:t>
      </w:r>
      <w:r>
        <w:rPr/>
        <w:t>潭攠</w:t>
      </w:r>
      <w:r>
        <w:rPr/>
        <w:t>Ⱐ</w:t>
      </w:r>
      <w:r>
        <w:rPr/>
        <w:t>䍔剌</w:t>
      </w:r>
      <w:r>
        <w:rPr/>
        <w:t>ⵅ</w:t>
      </w:r>
      <w:r>
        <w:rPr/>
        <w:t>湤⃤듩†††‍</w:t>
      </w:r>
      <w:r>
        <w:rPr/>
        <w:t>ਠ†††</w:t>
      </w:r>
      <w:r>
        <w:rPr/>
        <w:t>ⴠ</w:t>
      </w:r>
      <w:r>
        <w:rPr/>
        <w:t>ퟍ맍싨튧</w:t>
      </w:r>
      <w:r>
        <w:rPr/>
        <w:t>ꣃ</w:t>
      </w:r>
      <w:r>
        <w:rPr/>
        <w:t>풧</w:t>
      </w:r>
      <w:r>
        <w:rPr/>
        <w:t>꣑</w:t>
      </w:r>
      <w:r>
        <w:rPr/>
        <w:t>꜠</w:t>
      </w:r>
      <w:r>
        <w:rPr/>
        <w:t>뛩툠獡癥⃡엩유摩獫⃁햷헨엗췤쇨뻍†††††††††‍</w:t>
      </w:r>
      <w:r>
        <w:rPr/>
        <w:t>ਠ†††</w:t>
      </w:r>
      <w:r>
        <w:rPr/>
        <w:t>ⴠ</w:t>
      </w:r>
      <w:r>
        <w:rPr/>
        <w:t>ꇒ쌠⁒敦潲洠灡牡杲慰栠듕ꋖ†††††††††††††††††‍</w:t>
      </w:r>
      <w:r>
        <w:rPr/>
        <w:t>ਠ†††</w:t>
      </w:r>
      <w:r>
        <w:rPr/>
        <w:t>ⴠ</w:t>
      </w:r>
      <w:r>
        <w:rPr/>
        <w:t>톭쯒ퟨ춧쇕⁣桡牡捴敲⃠ꇔ링틋엑</w:t>
      </w:r>
      <w:r>
        <w:rPr/>
        <w:t>Ꞩ</w:t>
      </w:r>
      <w:r>
        <w:rPr/>
        <w:t>튡⁑啉吠偒佇剁䴠††††††</w:t>
      </w:r>
      <w:r>
        <w:rPr/>
        <w:t>ഊ†††</w:t>
      </w:r>
      <w:r>
        <w:rPr/>
        <w:t>‭₴</w:t>
      </w:r>
      <w:r>
        <w:rPr/>
        <w:t>맒듋맨쟂꓇틁</w:t>
      </w:r>
      <w:r>
        <w:rPr/>
        <w:t>꣓</w:t>
      </w:r>
      <w:r>
        <w:rPr/>
        <w:t>럕쯅ퟍ</w:t>
      </w:r>
      <w:r>
        <w:rPr/>
        <w:t>⡍</w:t>
      </w:r>
      <w:r>
        <w:rPr/>
        <w:t>䅉丠䵅䵏剙⤠†††††††††††‍</w:t>
      </w:r>
      <w:r>
        <w:rPr/>
        <w:t>ਠ††††††††††††††††††††††††††††††††††ഊ††††††††††††††††††††††††††††††††††‍ਠ†††</w:t>
      </w:r>
      <w:r>
        <w:rPr/>
        <w:t>Ꭴ</w:t>
      </w:r>
      <w:r>
        <w:rPr/>
        <w:t>쫁뫑뗔ꋍ</w:t>
      </w:r>
      <w:r>
        <w:rPr/>
        <w:t>꜠⁃</w:t>
      </w:r>
      <w:r>
        <w:rPr/>
        <w:t>啐剉乔⹅塅</w:t>
      </w:r>
      <w:r>
        <w:rPr/>
        <w:t>ጠ</w:t>
      </w:r>
      <w:r>
        <w:rPr/>
        <w:t>⠱⸴⤠††††††††††††††††‍</w:t>
      </w:r>
      <w:r>
        <w:rPr/>
        <w:t>ਠ††††††††††††††††††††††††††††††††††ഊ†††</w:t>
      </w:r>
      <w:r>
        <w:rPr/>
        <w:t>ⴠ</w:t>
      </w:r>
      <w:r>
        <w:rPr/>
        <w:t>헂ꄠ꫗여럕킾퓁뻬</w:t>
      </w:r>
      <w:r>
        <w:rPr/>
        <w:t>꣒</w:t>
      </w:r>
      <w:r>
        <w:rPr/>
        <w:t>ꄠ捯浭慮搠汩湥†신</w:t>
      </w:r>
      <w:r>
        <w:rPr/>
        <w:t>ꫨ</w:t>
      </w:r>
      <w:r>
        <w:rPr/>
        <w:t>뤠捵灲楮琠砮摡琠†‍</w:t>
      </w:r>
      <w:r>
        <w:rPr/>
        <w:t>ਠ††</w:t>
      </w:r>
      <w:r>
        <w:rPr/>
        <w:t>‭₵</w:t>
      </w:r>
      <w:r>
        <w:rPr/>
        <w:t>퇩</w:t>
      </w:r>
      <w:r>
        <w:rPr/>
        <w:t>Ꞩ</w:t>
      </w:r>
      <w:r>
        <w:rPr/>
        <w:t>펹잹뫃쎷톴럕</w:t>
      </w:r>
      <w:r>
        <w:rPr/>
        <w:t>꣐</w:t>
      </w:r>
      <w:r>
        <w:rPr/>
        <w:t>뻔솾쮹킵퇩</w:t>
      </w:r>
      <w:r>
        <w:rPr/>
        <w:t>Ꞥ</w:t>
      </w:r>
      <w:r>
        <w:rPr/>
        <w:t>쟒쇂틇쮹ꇃ킴틉술灲潧牡洍</w:t>
      </w:r>
      <w:r>
        <w:rPr/>
        <w:t>ਛ††††꣐</w:t>
      </w:r>
      <w:r>
        <w:rPr/>
        <w:t>믃톺쏐싐쯨튧쏐쯇</w:t>
      </w:r>
      <w:r>
        <w:rPr/>
        <w:t>Ꞻ</w:t>
      </w:r>
      <w:r>
        <w:rPr/>
        <w:t>쏃럑듣쯩쫇슧틁†††††††††††††††</w:t>
      </w:r>
      <w:r>
        <w:rPr/>
        <w:t>ഊ†††</w:t>
      </w:r>
      <w:r>
        <w:rPr/>
        <w:t>ⴠ</w:t>
      </w:r>
      <w:r>
        <w:rPr/>
        <w:t>엒뻔솾헅탡볨매쇨쇕믑귋틇뻔솾쏃럑듊?틂풴⁥牲潲⃇ꇃ킴틉쯁뒢훩뤍</w:t>
      </w:r>
      <w:r>
        <w:rPr/>
        <w:t>ਠ††</w:t>
      </w:r>
      <w:r>
        <w:rPr/>
        <w:t>‭⃁</w:t>
      </w:r>
      <w:r>
        <w:rPr/>
        <w:t>헃킺몡틃뗑뫃쎷톴뗨췋맩튷헨듕ꋖ††††††††††††††††††‍</w:t>
      </w:r>
      <w:r>
        <w:rPr/>
        <w:t>ਠ††</w:t>
      </w:r>
      <w:r>
        <w:rPr/>
        <w:t>‭₤⁣</w:t>
      </w:r>
      <w:r>
        <w:rPr/>
        <w:t>潮晩朠뗨튧⃦⃠ꇧ먭취특₷헨⁤楲散瑯特⃣뒡듩†††††††††‍</w:t>
      </w:r>
      <w:r>
        <w:rPr/>
        <w:t>ਠ††</w:t>
      </w:r>
      <w:r>
        <w:rPr/>
        <w:t>‭₾</w:t>
      </w:r>
      <w:r>
        <w:rPr/>
        <w:t>퓁뻬</w:t>
      </w:r>
      <w:r>
        <w:rPr/>
        <w:t>꣒</w:t>
      </w:r>
      <w:r>
        <w:rPr/>
        <w:t>ꄠ⁣眠통쇑뗔⃢듂</w:t>
      </w:r>
      <w:r>
        <w:rPr/>
        <w:t>꟣</w:t>
      </w:r>
      <w:r>
        <w:rPr/>
        <w:t>쫨꫗⁦</w:t>
      </w:r>
      <w:r>
        <w:rPr/>
        <w:t>楬攠췕ꆤ쏑쮹훨</w:t>
      </w:r>
      <w:r>
        <w:rPr/>
        <w:t>꜠†††††††</w:t>
      </w:r>
      <w:r>
        <w:rPr/>
        <w:t>ഊ†††</w:t>
      </w:r>
      <w:r>
        <w:rPr/>
        <w:t>ⴠ</w:t>
      </w:r>
      <w:r>
        <w:rPr/>
        <w:t>景湴⃣쯩뛙ꆵ</w:t>
      </w:r>
      <w:r>
        <w:rPr/>
        <w:t>꜠₵</w:t>
      </w:r>
      <w:r>
        <w:rPr/>
        <w:t>퇇†ꄠ†††††††††††††††††‍</w:t>
      </w:r>
      <w:r>
        <w:rPr/>
        <w:t>ਠ††</w:t>
      </w:r>
      <w:r>
        <w:rPr/>
        <w:t>‭ </w:t>
      </w:r>
      <w:r>
        <w:rPr/>
        <w:t>뛩틠믧맠꓃ퟨ춧뻔솾헨쫒쇒쎶ꇓ쮹뒨펹잹뗑쟍톡짃뗨춹퓩쟤듩ꃣ쯩뗑헨‱〠뗑잵맔</w:t>
      </w:r>
      <w:r>
        <w:rPr/>
        <w:t>Ƞ</w:t>
      </w:r>
      <w:r>
        <w:rPr/>
        <w:t>ഊ††††</w:t>
      </w:r>
      <w:r>
        <w:rPr/>
        <w:t>ˠ</w:t>
      </w:r>
      <w:r>
        <w:rPr/>
        <w:t>쫁촠쫑뻔솾싢믃쏁⁃啐剉乔⃠믧뤠ㄲ</w:t>
      </w:r>
      <w:r>
        <w:rPr/>
        <w:t>ⰱ</w:t>
      </w:r>
      <w:r>
        <w:rPr/>
        <w:t>㔠뗑잵맔틁뗩춧ꇒ쌂†</w:t>
      </w:r>
      <w:r>
        <w:rPr/>
        <w:t>ഊഊ†††–ꓘ</w:t>
      </w:r>
      <w:r>
        <w:rPr/>
        <w:t>돊솺통풢춧†捵景湴⹥硥</w:t>
      </w:r>
      <w:r>
        <w:rPr/>
        <w:t>ጠ††††††††††††††††††††ഊ†††</w:t>
      </w:r>
      <w:r>
        <w:rPr/>
        <w:t>ⴠ</w:t>
      </w:r>
      <w:r>
        <w:rPr/>
        <w:t>쯒†景湴₷헨</w:t>
      </w:r>
      <w:r>
        <w:rPr/>
        <w:t>꣐⁥</w:t>
      </w:r>
      <w:r>
        <w:rPr/>
        <w:t>摩琠통쇑뗔†††††††††††††††††‍</w:t>
      </w:r>
      <w:r>
        <w:rPr/>
        <w:t>ਠ††</w:t>
      </w:r>
      <w:r>
        <w:rPr/>
        <w:t>‭⃣ꫩ</w:t>
      </w:r>
      <w:r>
        <w:rPr/>
        <w:t>ꇑ모촠⁅䝁⁍低佃䡒位䔠퀠䕇䄠쫕†††††††††††††††</w:t>
      </w:r>
      <w:r>
        <w:rPr/>
        <w:t>ഊ†††</w:t>
      </w:r>
      <w:r>
        <w:rPr/>
        <w:t>ⴠ</w:t>
      </w:r>
      <w:r>
        <w:rPr/>
        <w:t>쟔룕景湴₢춧⁄物癥⁁⃢듂⁓整⁰慴栠㴠䈺 </w:t>
      </w:r>
      <w:r>
        <w:rPr/>
        <w:t>ꓗ</w:t>
      </w:r>
      <w:r>
        <w:rPr/>
        <w:t>춷헨췂?</w:t>
      </w:r>
      <w:r>
        <w:rPr/>
        <w:t>꜠</w:t>
      </w:r>
      <w:r>
        <w:rPr/>
        <w:t>䍕䙏乔⹅塅⤍</w:t>
      </w:r>
      <w:r>
        <w:rPr/>
        <w:t>ਠ†††⃡</w:t>
      </w:r>
      <w:r>
        <w:rPr/>
        <w:t>에⁋䕙₷헨⁁㸠䍕䙏乔††볅럕ꇩ</w:t>
      </w:r>
      <w:r>
        <w:rPr/>
        <w:t>꣐</w:t>
      </w:r>
      <w:r>
        <w:rPr/>
        <w:t>얧럕䑲楶攠䄠††††††††‍</w:t>
      </w:r>
      <w:r>
        <w:rPr/>
        <w:t>ਠ†††††††ഊ†††††††††††††††††††††††††††ഊ††††††††††††††††††††††††††††††††††‍ਛ†††‛ጂ׋</w:t>
      </w:r>
      <w:r>
        <w:rPr/>
        <w:t>쇒신쮵</w:t>
      </w:r>
      <w:r>
        <w:rPr/>
        <w:t>ጂ</w:t>
      </w:r>
      <w:r>
        <w:rPr/>
        <w:t>ԛ††††††††††††††††††††††††</w:t>
      </w:r>
      <w:r>
        <w:rPr/>
        <w:t>ഊ††††⃊</w:t>
      </w:r>
      <w:r>
        <w:rPr/>
        <w:t>폋쏑몼?꓂ꀠ䍕</w:t>
      </w:r>
      <w:r>
        <w:rPr/>
        <w:t>ⵗ</w:t>
      </w:r>
      <w:r>
        <w:rPr/>
        <w:t>剉呅加ꀠꇨ춹ꀠ噥牳楯溠‱⸴⃋쏗촠ㄮ㖠</w:t>
      </w:r>
      <w:r>
        <w:rPr/>
        <w:t>ꯖ</w:t>
      </w:r>
      <w:r>
        <w:rPr/>
        <w:t>쯑쨍</w:t>
      </w:r>
      <w:r>
        <w:rPr/>
        <w:t>ਠ†⃀</w:t>
      </w:r>
      <w:r>
        <w:rPr/>
        <w:t>틉틤럂</w:t>
      </w:r>
      <w:r>
        <w:rPr/>
        <w:t>Ꮰ</w:t>
      </w:r>
      <w:r>
        <w:rPr/>
        <w:t>ꇉ뗃</w:t>
      </w:r>
      <w:r>
        <w:rPr/>
        <w:t>Ꭰ⃋</w:t>
      </w:r>
      <w:r>
        <w:rPr/>
        <w:t>쏗춼?믃쏁췗럕</w:t>
      </w:r>
      <w:r>
        <w:rPr/>
        <w:t>ꫩ</w:t>
      </w:r>
      <w:r>
        <w:rPr/>
        <w:t>쏋퇊샒짒슠</w:t>
      </w:r>
      <w:r>
        <w:rPr/>
        <w:t>Ꮰ</w:t>
      </w:r>
      <w:r>
        <w:rPr/>
        <w:t>ꇉ뗃</w:t>
      </w:r>
      <w:r>
        <w:rPr/>
        <w:t>Ꭰ†</w:t>
      </w:r>
      <w:r>
        <w:rPr/>
        <w:t>꣐</w:t>
      </w:r>
      <w:r>
        <w:rPr/>
        <w:t>뗩춧†䍯湶敲琍</w:t>
      </w:r>
      <w:r>
        <w:rPr/>
        <w:t>ਠ†⃃</w:t>
      </w:r>
      <w:r>
        <w:rPr/>
        <w:t>쯑쪢쇙얨튡</w:t>
      </w:r>
      <w:r>
        <w:rPr/>
        <w:t>Ꮰ</w:t>
      </w:r>
      <w:r>
        <w:rPr/>
        <w:t>ꇉ뗃</w:t>
      </w:r>
      <w:r>
        <w:rPr/>
        <w:t>Ꮴ</w:t>
      </w:r>
      <w:r>
        <w:rPr/>
        <w:t>믠믧맃쯑쫀틉틤럂ꀠ</w:t>
      </w:r>
      <w:r>
        <w:rPr/>
        <w:t>Ꮚ</w:t>
      </w:r>
      <w:r>
        <w:rPr/>
        <w:t>쇍⸓₴싢믃쏁⁃唭坒䥔䕒⁖敲獩潮</w:t>
      </w:r>
      <w:r>
        <w:rPr/>
        <w:t>ഊ††</w:t>
      </w:r>
      <w:r>
        <w:rPr/>
        <w:t>럕퓁뻬 步礩⃤쟩₵퇩</w:t>
      </w:r>
      <w:r>
        <w:rPr/>
        <w:t>꟡</w:t>
      </w:r>
      <w:r>
        <w:rPr/>
        <w:t>뗨‱⸱</w:t>
      </w:r>
      <w:r>
        <w:rPr/>
        <w:t>‬‱⸲</w:t>
      </w:r>
      <w:r>
        <w:rPr/>
        <w:t>‬‱⸲砠퀠ㄮ㌠슷펵틁ꋑ뗍릴톧뗨췤뮹헩‍</w:t>
      </w:r>
      <w:r>
        <w:rPr/>
        <w:t>ਠ††††</w:t>
      </w:r>
      <w:r>
        <w:rPr/>
        <w:t>ㄮ†헂ꄠ䍕</w:t>
      </w:r>
      <w:r>
        <w:rPr/>
        <w:t>ⵗ</w:t>
      </w:r>
      <w:r>
        <w:rPr/>
        <w:t>剉呅删噥牳楯渠듑</w:t>
      </w:r>
      <w:r>
        <w:rPr/>
        <w:t>ꞡ</w:t>
      </w:r>
      <w:r>
        <w:rPr/>
        <w:t>엨틇ꋩ튧뗩뤠</w:t>
      </w:r>
      <w:r>
        <w:rPr/>
        <w:t>⡶</w:t>
      </w:r>
      <w:r>
        <w:rPr/>
        <w:t>敲獩潮₷ퟨ뻔솾쟩⤠††</w:t>
      </w:r>
      <w:r>
        <w:rPr/>
        <w:t>ഊ††††′⸠₵</w:t>
      </w:r>
      <w:r>
        <w:rPr/>
        <w:t>퇩</w:t>
      </w:r>
      <w:r>
        <w:rPr/>
        <w:t>ꞵ</w:t>
      </w:r>
      <w:r>
        <w:rPr/>
        <w:t>퇇ퟍꇃ쯑쫀틉틤럂⃠ꇉ뗃††††††††††††††††</w:t>
      </w:r>
      <w:r>
        <w:rPr/>
        <w:t>ഊ††††″⸠⃠</w:t>
      </w:r>
      <w:r>
        <w:rPr/>
        <w:t>쏕슡ꋩ췁?</w:t>
      </w:r>
      <w:r>
        <w:rPr/>
        <w:t>ꞡ</w:t>
      </w:r>
      <w:r>
        <w:rPr/>
        <w:t>틃⁃潮癥牴 </w:t>
      </w:r>
      <w:r>
        <w:rPr/>
        <w:t>꣒</w:t>
      </w:r>
      <w:r>
        <w:rPr/>
        <w:t>ꄠ즵쌩⃣쯩⃊쇍⸠†††</w:t>
      </w:r>
      <w:r>
        <w:rPr/>
        <w:t>ഊ††††‴⸠⃣</w:t>
      </w:r>
      <w:r>
        <w:rPr/>
        <w:t>쯩쫑</w:t>
      </w:r>
      <w:r>
        <w:rPr/>
        <w:t>꟠</w:t>
      </w:r>
      <w:r>
        <w:rPr/>
        <w:t>ꆵ?릷헨뗒쏒</w:t>
      </w:r>
      <w:r>
        <w:rPr/>
        <w:t>Ꟈ</w:t>
      </w:r>
      <w:r>
        <w:rPr/>
        <w:t>뛙ꆵ</w:t>
      </w:r>
      <w:r>
        <w:rPr/>
        <w:t>Ɤ</w:t>
      </w:r>
      <w:r>
        <w:rPr/>
        <w:t>쏗췤쇨⃡에뗑쟋맑</w:t>
      </w:r>
      <w:r>
        <w:rPr/>
        <w:t>ꟊ</w:t>
      </w:r>
      <w:r>
        <w:rPr/>
        <w:t>ퟍ취특췍ꇋ쏗췤쇨†‍</w:t>
      </w:r>
      <w:r>
        <w:rPr/>
        <w:t>ਠ††††</w:t>
      </w:r>
      <w:r>
        <w:rPr/>
        <w:t>㔮ꀠ₶뛙ꆵ</w:t>
      </w:r>
      <w:r>
        <w:rPr/>
        <w:t>꜠</w:t>
      </w:r>
      <w:r>
        <w:rPr/>
        <w:t>뗑뗑쟠엗춡샒짒싣쯩⃊쇍⸠⁓䅖䔠</w:t>
      </w:r>
      <w:r>
        <w:rPr/>
        <w:t>⢫</w:t>
      </w:r>
      <w:r>
        <w:rPr/>
        <w:t>훨</w:t>
      </w:r>
      <w:r>
        <w:rPr/>
        <w:t>ꟍ</w:t>
      </w:r>
      <w:r>
        <w:rPr/>
        <w:t>튨</w:t>
      </w:r>
      <w:r>
        <w:rPr/>
        <w:t>꣐</w:t>
      </w:r>
      <w:r>
        <w:rPr/>
        <w:t>ퟨ촍</w:t>
      </w:r>
      <w:r>
        <w:rPr/>
        <w:t>ਠ††††††⃣</w:t>
      </w:r>
      <w:r>
        <w:rPr/>
        <w:t>쯁쏗췠ꇨ튡듩⤠††††††††††††††††††††‍</w:t>
      </w:r>
      <w:r>
        <w:rPr/>
        <w:t>ਠ††††</w:t>
      </w:r>
      <w:r>
        <w:rPr/>
        <w:t>㘮ꀠ⃡뿩솢쇙얷헨</w:t>
      </w:r>
      <w:r>
        <w:rPr/>
        <w:t>꣑</w:t>
      </w:r>
      <w:r>
        <w:rPr/>
        <w:t>든ꇧ뫤쟩쇨맕₨탊틁틃뚹폤믣</w:t>
      </w:r>
      <w:r>
        <w:rPr/>
        <w:t>ꫩ</w:t>
      </w:r>
      <w:r>
        <w:rPr/>
        <w:t>ꇑ먠䍕</w:t>
      </w:r>
      <w:r>
        <w:rPr/>
        <w:t>ⵗ</w:t>
      </w:r>
      <w:r>
        <w:rPr/>
        <w:t>剉呅删噥牳楯渍</w:t>
      </w:r>
      <w:r>
        <w:rPr/>
        <w:t>ਠ††††††‱⸴⃤</w:t>
      </w:r>
      <w:r>
        <w:rPr/>
        <w:t>듩췂</w:t>
      </w:r>
      <w:r>
        <w:rPr/>
        <w:t>Ꞷ</w:t>
      </w:r>
      <w:r>
        <w:rPr/>
        <w:t>뗩춧††††††††††††††††††††</w:t>
      </w:r>
      <w:r>
        <w:rPr/>
        <w:t>ഊ††††‷</w:t>
      </w:r>
      <w:r>
        <w:rPr/>
        <w:t>⺠†噥牳楯渠ㄮ㐠럕퓁뻬듩쟂쏋퇊</w:t>
      </w:r>
      <w:r>
        <w:rPr/>
        <w:t>Ꮰ</w:t>
      </w:r>
      <w:r>
        <w:rPr/>
        <w:t>ꇉ뗃</w:t>
      </w:r>
      <w:r>
        <w:rPr/>
        <w:t>ጠ</w:t>
      </w:r>
      <w:r>
        <w:rPr/>
        <w:t>뛩튨탣</w:t>
      </w:r>
      <w:r>
        <w:rPr/>
        <w:t>ꫩ</w:t>
      </w:r>
      <w:r>
        <w:rPr/>
        <w:t>ꇑ먠ㄮ㔠ꇧ뗩춧†䍯湶敲琠</w:t>
      </w:r>
      <w:r>
        <w:rPr/>
        <w:t>ഊ††††‸</w:t>
      </w:r>
      <w:r>
        <w:rPr/>
        <w:t>⺠†쫓쯃톺볙</w:t>
      </w:r>
      <w:r>
        <w:rPr/>
        <w:t>ꫩ</w:t>
      </w:r>
      <w:r>
        <w:rPr/>
        <w:t>쏋퇊샒짒슠⃊쇍⺠₵퇩</w:t>
      </w:r>
      <w:r>
        <w:rPr/>
        <w:t>꟡</w:t>
      </w:r>
      <w:r>
        <w:rPr/>
        <w:t>뗨뗩릠₨탤쇨쇕믑귋튡쏐랺ꇑ몡틃</w:t>
      </w:r>
      <w:r>
        <w:rPr/>
        <w:t>ਠ††††††⁃</w:t>
      </w:r>
      <w:r>
        <w:rPr/>
        <w:t>唭坒䥔䕒⁖敲獩潮‱⸴⃡에⁶敲獩潮‱⸵†††††††††</w:t>
      </w:r>
      <w:r>
        <w:rPr/>
        <w:t>ഊ††ጂꓘ</w:t>
      </w:r>
      <w:r>
        <w:rPr/>
        <w:t>돊솺통퐠䍗‱⸵</w:t>
      </w:r>
      <w:r>
        <w:rPr/>
        <w:t>ጂ††††††††††††††††††††††††††ഊ††</w:t>
      </w:r>
      <w:r>
        <w:rPr/>
        <w:t>Ꮰ</w:t>
      </w:r>
      <w:r>
        <w:rPr/>
        <w:t>ꇕ잡톺뗑쟠엗춡</w:t>
      </w:r>
      <w:r>
        <w:rPr/>
        <w:t>ጠ††††††††††††††††††††††††††ഊᬠ†‛</w:t>
      </w:r>
      <w:r>
        <w:rPr/>
        <w:t>Ƞ‛țⴠ</w:t>
      </w:r>
      <w:r>
        <w:rPr/>
        <w:t>쫒쇒쎶ퟍꇇ</w:t>
      </w:r>
      <w:r>
        <w:rPr/>
        <w:t>꣐</w:t>
      </w:r>
      <w:r>
        <w:rPr/>
        <w:t>뗑쟠엗춡럩틂쯃ퟍ</w:t>
      </w:r>
      <w:r>
        <w:rPr/>
        <w:t>Ƞ</w:t>
      </w:r>
      <w:r>
        <w:rPr/>
        <w:t>ᬂᬨ</w:t>
      </w:r>
      <w:r>
        <w:rPr/>
        <w:t>쏇솤폂⁁汴</w:t>
      </w:r>
      <w:r>
        <w:rPr/>
        <w:t>ⵍ₴</w:t>
      </w:r>
      <w:r>
        <w:rPr/>
        <w:t>숩†††‍</w:t>
      </w:r>
      <w:r>
        <w:rPr/>
        <w:t>ਠ††</w:t>
      </w:r>
      <w:r>
        <w:rPr/>
        <w:t>‭₵</w:t>
      </w:r>
      <w:r>
        <w:rPr/>
        <w:t>쏇꣊춺쏋퇊샒짒싡에뗑쟠엗춡췗듩싍통쇑뗔 뛩틠ꇧ몵퇇ퟍꇅ</w:t>
      </w:r>
      <w:r>
        <w:rPr/>
        <w:t>ꞡ</w:t>
      </w:r>
      <w:r>
        <w:rPr/>
        <w:t>톺⤍</w:t>
      </w:r>
      <w:r>
        <w:rPr/>
        <w:t>ਠ†–</w:t>
      </w:r>
      <w:r>
        <w:rPr/>
        <w:t>ꇒ쏠꓅ퟨ춹럕</w:t>
      </w:r>
      <w:r>
        <w:rPr/>
        <w:t>⡍</w:t>
      </w:r>
      <w:r>
        <w:rPr/>
        <w:t>潶攩</w:t>
      </w:r>
      <w:r>
        <w:rPr/>
        <w:t>ጠ††††††††††††††††††††††††ഊ†††</w:t>
      </w:r>
      <w:r>
        <w:rPr/>
        <w:t>ⴠ</w:t>
      </w:r>
      <w:r>
        <w:rPr/>
        <w:t>ꇓ쮹뒵폡쮹쫓쯃톺엗릷헨㄰₵폡쮹⃢듂††††††††††‍</w:t>
      </w:r>
      <w:r>
        <w:rPr/>
        <w:t>ਠ†††††⁞</w:t>
      </w:r>
      <w:r>
        <w:rPr/>
        <w:t>䭮†</w:t>
      </w:r>
      <w:r>
        <w:rPr/>
        <w:t>⠠</w:t>
      </w:r>
      <w:r>
        <w:rPr/>
        <w:t>渠㴠〭㤠⤠ꇒ쎡폋릴</w:t>
      </w:r>
      <w:r>
        <w:rPr/>
        <w:t>꣘</w:t>
      </w:r>
      <w:r>
        <w:rPr/>
        <w:t>될†††††††††††††</w:t>
      </w:r>
      <w:r>
        <w:rPr/>
        <w:t>ഊ††††††</w:t>
      </w:r>
      <w:r>
        <w:rPr/>
        <w:t>幑渠 ⁮‽‰</w:t>
      </w:r>
      <w:r>
        <w:rPr/>
        <w:t>ⴹ</w:t>
      </w:r>
      <w:r>
        <w:rPr/>
        <w:t> ⃠</w:t>
      </w:r>
      <w:r>
        <w:rPr/>
        <w:t>꓅ퟨ춹럕뮷헨</w:t>
      </w:r>
      <w:r>
        <w:rPr/>
        <w:t>꣘</w:t>
      </w:r>
      <w:r>
        <w:rPr/>
        <w:t>뒹퇩뤠†††††††††††††</w:t>
      </w:r>
      <w:r>
        <w:rPr/>
        <w:t>ഊ††</w:t>
      </w:r>
      <w:r>
        <w:rPr/>
        <w:t>Ꮊ</w:t>
      </w:r>
      <w:r>
        <w:rPr/>
        <w:t>엧춡 䉬潣欩</w:t>
      </w:r>
      <w:r>
        <w:rPr/>
        <w:t>ጠ††††††††††††††††††††††††††ഊ†††ⶠ</w:t>
      </w:r>
      <w:r>
        <w:rPr/>
        <w:t>쇕뫅ꇡ몺ꇃ춺  </w:t>
      </w:r>
      <w:r>
        <w:rPr/>
        <w:t>⡃</w:t>
      </w:r>
      <w:r>
        <w:rPr/>
        <w:t>潬畭渭䉬潣欩⃊틁틃똠䍯灹⁍潶攠䑥汥瑥₷튧잵퇩꜍</w:t>
      </w:r>
      <w:r>
        <w:rPr/>
        <w:t>ਠ† ††</w:t>
      </w:r>
      <w:r>
        <w:rPr/>
        <w:t>ˤ</w:t>
      </w:r>
      <w:r>
        <w:rPr/>
        <w:t>듩⃢듂</w:t>
      </w:r>
      <w:r>
        <w:rPr/>
        <w:t>ȠȠ</w:t>
      </w:r>
      <w:r>
        <w:rPr/>
        <w:t>幋传</w:t>
      </w:r>
      <w:r>
        <w:rPr/>
        <w:t>꣐</w:t>
      </w:r>
      <w:r>
        <w:rPr/>
        <w:t>뗑쟠엗춡쏐쯇</w:t>
      </w:r>
      <w:r>
        <w:rPr/>
        <w:t>꜠</w:t>
      </w:r>
      <w:r>
        <w:rPr/>
        <w:t>䉬潣欠룃쏁듒ꇑ먠䉬潣欠먠䍯汵浮</w:t>
      </w:r>
      <w:r>
        <w:rPr/>
        <w:t>ഊ††††</w:t>
      </w:r>
      <w:r>
        <w:rPr/>
        <w:t>쫑</w:t>
      </w:r>
      <w:r>
        <w:rPr/>
        <w:t>꟠</w:t>
      </w:r>
      <w:r>
        <w:rPr/>
        <w:t>ꆵ</w:t>
      </w:r>
      <w:r>
        <w:rPr/>
        <w:t>꣒</w:t>
      </w:r>
      <w:r>
        <w:rPr/>
        <w:t>ꇠ꓃ퟨ춧쯁틂⁃⃡엩쟣쯩ꇓ쮹뒨?퓨솵⁂汯捫⃢듂⁞䭂⃡에</w:t>
      </w:r>
      <w:r>
        <w:rPr/>
        <w:t>꣘</w:t>
      </w:r>
      <w:r>
        <w:rPr/>
        <w:t>듊퓩맊</w:t>
      </w:r>
      <w:r>
        <w:rPr/>
        <w:t>ഊ††††</w:t>
      </w:r>
      <w:r>
        <w:rPr/>
        <w:t>䉬潣欠술幋䬠럓ꇒ쌠䍯灹⁍潶攠䑥汥瑥⃤듩뗒솿톧ꇬ꫑릻ꆵ퐠†††‍</w:t>
      </w:r>
      <w:r>
        <w:rPr/>
        <w:t>ਠ††</w:t>
      </w:r>
      <w:r>
        <w:rPr/>
        <w:t>‭⃊</w:t>
      </w:r>
      <w:r>
        <w:rPr/>
        <w:t>틁틃뚵햡쏍뫅쇃춺⁃潬畭渭䉬潣欠통쇑뗔듩쟂⁞䭄⃋엑</w:t>
      </w:r>
      <w:r>
        <w:rPr/>
        <w:t>Ꞩ</w:t>
      </w:r>
      <w:r>
        <w:rPr/>
        <w:t>튡₡폋릴</w:t>
      </w:r>
      <w:r>
        <w:rPr/>
        <w:t>꣘</w:t>
      </w:r>
      <w:r>
        <w:rPr/>
        <w:t>됍</w:t>
      </w:r>
      <w:r>
        <w:rPr/>
        <w:t>ਠ† ††</w:t>
      </w:r>
      <w:r>
        <w:rPr/>
        <w:t>ˠ</w:t>
      </w:r>
      <w:r>
        <w:rPr/>
        <w:t>쏔뗩뤠䉬潣欠술幋䈠킨?쫘될䉬潣欠술幋䬠††††††††‍</w:t>
      </w:r>
      <w:r>
        <w:rPr/>
        <w:t>ਠ††</w:t>
      </w:r>
      <w:r>
        <w:rPr/>
        <w:t>‭</w:t>
      </w:r>
      <w:r>
        <w:rPr/>
        <w:t>ꃋ튼엃쟁ꋍ</w:t>
      </w:r>
      <w:r>
        <w:rPr/>
        <w:t>ꞵ</w:t>
      </w:r>
      <w:r>
        <w:rPr/>
        <w:t>퇇ꋣ맡맇뗑럕싙뤠䍯汵浮</w:t>
      </w:r>
      <w:r>
        <w:rPr/>
        <w:t>ⵂ</w:t>
      </w:r>
      <w:r>
        <w:rPr/>
        <w:t>汯捫⃤듩 ꆴ⁞䭔⤠슼업톾룬</w:t>
      </w:r>
      <w:r>
        <w:rPr/>
        <w:t>ഊ††††</w:t>
      </w:r>
      <w:r>
        <w:rPr/>
        <w:t>럕듩₨탁헋쏗췤쇨쇕쏗</w:t>
      </w:r>
      <w:r>
        <w:rPr/>
        <w:t>Ɤ</w:t>
      </w:r>
      <w:r>
        <w:rPr/>
        <w:t>쇒숂</w:t>
      </w:r>
      <w:r>
        <w:rPr/>
        <w:t>꣘</w:t>
      </w:r>
      <w:r>
        <w:rPr/>
        <w:t>뒷좹퓂섂⃋쏗췠꓃ퟨ춧쯁틂 </w:t>
      </w:r>
      <w:r>
        <w:rPr/>
        <w:t>Ⰲ₢</w:t>
      </w:r>
      <w:r>
        <w:rPr/>
        <w:t>훩맍싙톺쟨튨펹잹럕팍</w:t>
      </w:r>
      <w:r>
        <w:rPr/>
        <w:t>ਠ† ††</w:t>
      </w:r>
      <w:r>
        <w:rPr/>
        <w:t>ˁ</w:t>
      </w:r>
      <w:r>
        <w:rPr/>
        <w:t>틃쟁⃁헠꓃ퟨ춧쯁틂뗨튧톧ꇅ쟋쏗췤쇨†††††††††††††††</w:t>
      </w:r>
      <w:r>
        <w:rPr/>
        <w:t>ഊ†††</w:t>
      </w:r>
      <w:r>
        <w:rPr/>
        <w:t>ⴠ</w:t>
      </w:r>
      <w:r>
        <w:rPr/>
        <w:t>싨촯ꋂ틂₢맒뒢춧⁃潬畭渭䉬潣欠쏍몴뤠⁞䬭</w:t>
      </w:r>
      <w:r>
        <w:rPr/>
        <w:t>Ⱐ</w:t>
      </w:r>
      <w:r>
        <w:rPr/>
        <w:t>幋⬠†††††††‍</w:t>
      </w:r>
      <w:r>
        <w:rPr/>
        <w:t>ਛ††ᬓ</w:t>
      </w:r>
      <w:r>
        <w:rPr/>
        <w:t>쮹뗨튧 坩湤潷⤛</w:t>
      </w:r>
      <w:r>
        <w:rPr/>
        <w:t>ጛ†††††††††††††††††††††††††ഊ†††</w:t>
      </w:r>
      <w:r>
        <w:rPr/>
        <w:t>ⴠ</w:t>
      </w:r>
      <w:r>
        <w:rPr/>
        <w:t>쫒쇒쎶ꋡ뿩솢쇙엤듩‸⃡뿩솾쏩췁ꇑ뤠††††††††††††††‍</w:t>
      </w:r>
      <w:r>
        <w:rPr/>
        <w:t>ਠ††</w:t>
      </w:r>
      <w:r>
        <w:rPr/>
        <w:t>‭⃠</w:t>
      </w:r>
      <w:r>
        <w:rPr/>
        <w:t>엗춡쮹뗨튧슡될卨楦琭䙮†</w:t>
      </w:r>
      <w:r>
        <w:rPr/>
        <w:t>⡆</w:t>
      </w:r>
      <w:r>
        <w:rPr/>
        <w:t>ㄭ䘸⤠†††††††††††††‍</w:t>
      </w:r>
      <w:r>
        <w:rPr/>
        <w:t>ਠ††</w:t>
      </w:r>
      <w:r>
        <w:rPr/>
        <w:t>‭₶</w:t>
      </w:r>
      <w:r>
        <w:rPr/>
        <w:t>뗩춧ꇒ쏠믅헨승ꊹ튴⿠엗뤠ꆴ⁓桩晴</w:t>
      </w:r>
      <w:r>
        <w:rPr/>
        <w:t>ⵆ</w:t>
      </w:r>
      <w:r>
        <w:rPr/>
        <w:t>㄰ 獆㄰⤠†††††††††</w:t>
      </w:r>
      <w:r>
        <w:rPr/>
        <w:t>ഊ††††</w:t>
      </w:r>
      <w:r>
        <w:rPr/>
        <w:t>믘⁃畲獯爠</w:t>
      </w:r>
      <w:r>
        <w:rPr/>
        <w:t>꣐</w:t>
      </w:r>
      <w:r>
        <w:rPr/>
        <w:t>엕릢맒뒡될卨楦琠뻃선䍵牳潲 ꋇ틊?ퟨ춹쮹뗨튧‍</w:t>
      </w:r>
      <w:r>
        <w:rPr/>
        <w:t>ਠ††</w:t>
      </w:r>
      <w:r>
        <w:rPr/>
        <w:t>‭₢</w:t>
      </w:r>
      <w:r>
        <w:rPr/>
        <w:t>싒슢맒뒢춧쮹뗨튧쮭헨쫘될ꆴ⁁汴</w:t>
      </w:r>
      <w:r>
        <w:rPr/>
        <w:t>ⵆ</w:t>
      </w:r>
      <w:r>
        <w:rPr/>
        <w:t>㄂。†ꆴ췕ꆤ쏑</w:t>
      </w:r>
      <w:r>
        <w:rPr/>
        <w:t>꣐</w:t>
      </w:r>
      <w:r>
        <w:rPr/>
        <w:t>ꊹ튴쇒뗃냒뤍</w:t>
      </w:r>
      <w:r>
        <w:rPr/>
        <w:t>ਠ††</w:t>
      </w:r>
      <w:r>
        <w:rPr/>
        <w:t>‭₻</w:t>
      </w:r>
      <w:r>
        <w:rPr/>
        <w:t>풴쮹뗨튧럕폅톧특₡될卨楦琭䘹 獆㤩††††††††††††‍</w:t>
      </w:r>
      <w:r>
        <w:rPr/>
        <w:t>ਠ††</w:t>
      </w:r>
      <w:r>
        <w:rPr/>
        <w:t>‭⃋</w:t>
      </w:r>
      <w:r>
        <w:rPr/>
        <w:t>튡ꆴ⁁汴</w:t>
      </w:r>
      <w:r>
        <w:rPr/>
        <w:t>ⵘ⃠</w:t>
      </w:r>
      <w:r>
        <w:rPr/>
        <w:t>꓃ퟨ춧</w:t>
      </w:r>
      <w:r>
        <w:rPr/>
        <w:t>꣐</w:t>
      </w:r>
      <w:r>
        <w:rPr/>
        <w:t>춡</w:t>
      </w:r>
      <w:r>
        <w:rPr/>
        <w:t>꣒</w:t>
      </w:r>
      <w:r>
        <w:rPr/>
        <w:t>ꇢ믃쏁술실쇨쇕ꇒ쌠††††††‍</w:t>
      </w:r>
      <w:r>
        <w:rPr/>
        <w:t>ਠ†††⁓</w:t>
      </w:r>
      <w:r>
        <w:rPr/>
        <w:t>慶攠晩汥₷헅탡뿩선햤폠뗗춹쯒ꆺ튧싑</w:t>
      </w:r>
      <w:r>
        <w:rPr/>
        <w:t>꟤</w:t>
      </w:r>
      <w:r>
        <w:rPr/>
        <w:t>쇨</w:t>
      </w:r>
      <w:r>
        <w:rPr/>
        <w:t>꣑</w:t>
      </w:r>
      <w:r>
        <w:rPr/>
        <w:t>든ꇧ먠††††††††</w:t>
      </w:r>
      <w:r>
        <w:rPr/>
        <w:t>ഊ††ፃ</w:t>
      </w:r>
      <w:r>
        <w:rPr/>
        <w:t>汩灢潡牤</w:t>
      </w:r>
      <w:r>
        <w:rPr/>
        <w:t>ጠ†††††††††††††††††††††††††††‍ਠ††</w:t>
      </w:r>
      <w:r>
        <w:rPr/>
        <w:t>‭</w:t>
      </w:r>
      <w:r>
        <w:rPr/>
        <w:t>ꃊ틁틃뚤톴엍ꆢ쇙얨튡ꀠ䉬潣殠†ꊳ킹퇩맅</w:t>
      </w:r>
      <w:r>
        <w:rPr/>
        <w:t>Ꞡ⁃</w:t>
      </w:r>
      <w:r>
        <w:rPr/>
        <w:t>汩灢潡牤ꀠ킠₤톴엍ꆨ튡</w:t>
      </w:r>
      <w:r>
        <w:rPr/>
        <w:t>ഊ††††</w:t>
      </w:r>
      <w:r>
        <w:rPr/>
        <w:t>䍬楰扯慲搠얧⃠뻗톴엍ꆢ쇙얢쇋맩튵</w:t>
      </w:r>
      <w:r>
        <w:rPr/>
        <w:t>꟤</w:t>
      </w:r>
      <w:r>
        <w:rPr/>
        <w:t>듩††††††††††</w:t>
      </w:r>
      <w:r>
        <w:rPr/>
        <w:t>ഊ†††</w:t>
      </w:r>
      <w:r>
        <w:rPr/>
        <w:t>ⴠ</w:t>
      </w:r>
      <w:r>
        <w:rPr/>
        <w:t>䍯汵浮</w:t>
      </w:r>
      <w:r>
        <w:rPr/>
        <w:t>ⵂ</w:t>
      </w:r>
      <w:r>
        <w:rPr/>
        <w:t>汯捫⃁햼억ꇒ쎤톴엍ꆴ술†††††††††††††††‍</w:t>
      </w:r>
      <w:r>
        <w:rPr/>
        <w:t>ਠ†–</w:t>
      </w:r>
      <w:r>
        <w:rPr/>
        <w:t>췗†††††††††††††††††††††††††††††††</w:t>
      </w:r>
      <w:r>
        <w:rPr/>
        <w:t>ഊ†††</w:t>
      </w:r>
      <w:r>
        <w:rPr/>
        <w:t>ⴠ</w:t>
      </w:r>
      <w:r>
        <w:rPr/>
        <w:t>쇕ꇒ쎨톴엓듑몪ퟨ췡뿩솵틁엓듑뫍톡짃₢돐엗춡ꋩ췁?††††††††</w:t>
      </w:r>
      <w:r>
        <w:rPr/>
        <w:t>ഊ†††</w:t>
      </w:r>
      <w:r>
        <w:rPr/>
        <w:t>ⴠ</w:t>
      </w:r>
      <w:r>
        <w:rPr/>
        <w:t>퓨선䅬琭䙮⃣맠솹?•쎡쏋퇊ꇒ쎾퓁뻬∠††††††††††††‍</w:t>
      </w:r>
      <w:r>
        <w:rPr/>
        <w:t>ਠ††</w:t>
      </w:r>
      <w:r>
        <w:rPr/>
        <w:t>‭⃠</w:t>
      </w:r>
      <w:r>
        <w:rPr/>
        <w:t>믅헨승뗑쟠엗춡먠䑥晡畬琠⸮⸠†††††††††††††††‍</w:t>
      </w:r>
      <w:r>
        <w:rPr/>
        <w:t>ਠ††</w:t>
      </w:r>
      <w:r>
        <w:rPr/>
        <w:t>‭⃠</w:t>
      </w:r>
      <w:r>
        <w:rPr/>
        <w:t>믅헨승쏋퇊샒짒실듩술ꆴ⁞尠†††††††††††††††††</w:t>
      </w:r>
      <w:r>
        <w:rPr/>
        <w:t>ഊᬠ††</w:t>
      </w:r>
      <w:r>
        <w:rPr/>
        <w:t>‭₵</w:t>
      </w:r>
      <w:r>
        <w:rPr/>
        <w:t>쏇꣊춺쪶특킢춧쏐몺듂₡될⁁䱔</w:t>
      </w:r>
      <w:r>
        <w:rPr/>
        <w:t>ⵆ</w:t>
      </w:r>
      <w:r>
        <w:rPr/>
        <w:t>ㄠ††††††††††††‍</w:t>
      </w:r>
      <w:r>
        <w:rPr/>
        <w:t>ਠ†–</w:t>
      </w:r>
      <w:r>
        <w:rPr/>
        <w:t>쯁틂뗘</w:t>
      </w:r>
      <w:r>
        <w:rPr/>
        <w:t>ጠ††††††††††††††††††††††††††††‍ਠ††</w:t>
      </w:r>
      <w:r>
        <w:rPr/>
        <w:t>‭₡</w:t>
      </w:r>
      <w:r>
        <w:rPr/>
        <w:t>틃쟒뒡쏍뫍통쇑뗔₨킷톺ꋩ췁?헍싙듔선ퟨ췤쇨쇙엠듔쇠꓅ퟨ춹럕듑</w:t>
      </w:r>
      <w:r>
        <w:rPr/>
        <w:t>ꞹ</w:t>
      </w:r>
      <w:r>
        <w:rPr/>
        <w:t>퇩릤쟃</w:t>
      </w:r>
      <w:r>
        <w:rPr/>
        <w:t>ഊ††††</w:t>
      </w:r>
      <w:r>
        <w:rPr/>
        <w:t>쏕싁뫃쎷톴</w:t>
      </w:r>
      <w:r>
        <w:rPr/>
        <w:t>ꞡ</w:t>
      </w:r>
      <w:r>
        <w:rPr/>
        <w:t>맡에쯅톧쫨잹럕탇튴ꇃ춺††††††††††††</w:t>
      </w:r>
      <w:r>
        <w:rPr/>
        <w:t>ഊ†††ⶠ</w:t>
      </w:r>
      <w:r>
        <w:rPr/>
        <w:t>쇕</w:t>
      </w:r>
      <w:r>
        <w:rPr/>
        <w:t>ꓓ</w:t>
      </w:r>
      <w:r>
        <w:rPr/>
        <w:t>쫑엕맃쯑쫀틉틤럂ꀠ쇗†䱯慤⃡뿩솷헨쇕쏋퇊샒짒실쇨뗃</w:t>
      </w:r>
      <w:r>
        <w:rPr/>
        <w:t>ꞡ</w:t>
      </w:r>
      <w:r>
        <w:rPr/>
        <w:t>톺럕퇩</w:t>
      </w:r>
      <w:r>
        <w:rPr/>
        <w:t>꟤</w:t>
      </w:r>
      <w:r>
        <w:rPr/>
        <w:t>쟩</w:t>
      </w:r>
      <w:r>
        <w:rPr/>
        <w:t>ഊ††††</w:t>
      </w:r>
      <w:r>
        <w:rPr/>
        <w:t>⢡</w:t>
      </w:r>
      <w:r>
        <w:rPr/>
        <w:t>쎳헤쇨톴뗑쟠엗춡ꀠ쯃ퟍꋍ</w:t>
      </w:r>
      <w:r>
        <w:rPr/>
        <w:t>Ꞡ⁶</w:t>
      </w:r>
      <w:r>
        <w:rPr/>
        <w:t>敲獩潮⃠ꇨ툩ꀠ될幜⃢믃</w:t>
      </w:r>
      <w:r>
        <w:rPr/>
        <w:t>ⴍ</w:t>
      </w:r>
      <w:r>
        <w:rPr/>
        <w:t>ਠ†††⃡</w:t>
      </w:r>
      <w:r>
        <w:rPr/>
        <w:t>ꇃ솨탠믅헨승쏋퇊춧†††††††††††††††††††††</w:t>
      </w:r>
      <w:r>
        <w:rPr/>
        <w:t>ഊ†††</w:t>
      </w:r>
      <w:r>
        <w:rPr/>
        <w:t>ⴠ</w:t>
      </w:r>
      <w:r>
        <w:rPr/>
        <w:t>탠솹?술†쫒쇒쎶ꆴ뗑쟍톡짃럕퓁뻬뗑쟋맒ퟨ췠엗춡엂ꀠ쯒ꇁ햫</w:t>
      </w:r>
      <w:r>
        <w:rPr/>
        <w:t>ഊ††††</w:t>
      </w:r>
      <w:r>
        <w:rPr/>
        <w:t>쏡ꇃ솨탂톧펧특뗒솤폊퇨</w:t>
      </w:r>
      <w:r>
        <w:rPr/>
        <w:t>ꞹ</w:t>
      </w:r>
      <w:r>
        <w:rPr/>
        <w:t>퇩릠⃃췣쯩ꆴꀠ䕮瑥爠쯃ퟍꆴ췑ꇉ쎹퇩릫췕ꆤ쏑</w:t>
      </w:r>
      <w:r>
        <w:rPr/>
        <w:t>ഊ††††</w:t>
      </w:r>
      <w:r>
        <w:rPr/>
        <w:t>ퟨ췤믃틂ꇒ쎵럕엗춡듩쟂췑ꇉ쎵퇇헂잡톹†††††††††††††</w:t>
      </w:r>
      <w:r>
        <w:rPr/>
        <w:t>ഊ†††</w:t>
      </w:r>
      <w:r>
        <w:rPr/>
        <w:t>ⴠ</w:t>
      </w:r>
      <w:r>
        <w:rPr/>
        <w:t>쏒슡틃ퟍꇡ뿩선쫒쇒쎶ꆴ뗑쟍톡짃⃠뻗뗃</w:t>
      </w:r>
      <w:r>
        <w:rPr/>
        <w:t>꟤</w:t>
      </w:r>
      <w:r>
        <w:rPr/>
        <w:t>뮷헨꫗럕훩릵듩쟂뗑쟍톡짃뗑윍</w:t>
      </w:r>
      <w:r>
        <w:rPr/>
        <w:t>ਠ†††₹</w:t>
      </w:r>
      <w:r>
        <w:rPr/>
        <w:t>퇩매듩술₹춡</w:t>
      </w:r>
      <w:r>
        <w:rPr/>
        <w:t>꣒</w:t>
      </w:r>
      <w:r>
        <w:rPr/>
        <w:t>ꆹ헩⃂톧쫒쇒쎶엕뤠䑩牥捴潲礠술†††††††</w:t>
      </w:r>
      <w:r>
        <w:rPr/>
        <w:t>ഊ†††</w:t>
      </w:r>
      <w:r>
        <w:rPr/>
        <w:t>ⴠ</w:t>
      </w:r>
      <w:r>
        <w:rPr/>
        <w:t>쇕쏒슡틃</w:t>
      </w:r>
      <w:r>
        <w:rPr/>
        <w:t>꣑</w:t>
      </w:r>
      <w:r>
        <w:rPr/>
        <w:t>뒪</w:t>
      </w:r>
      <w:r>
        <w:rPr/>
        <w:t>꟡</w:t>
      </w:r>
      <w:r>
        <w:rPr/>
        <w:t>뿩솢쇙엍통쇑뗔††††††††††††††††††</w:t>
      </w:r>
      <w:r>
        <w:rPr/>
        <w:t>ഊ†††</w:t>
      </w:r>
      <w:r>
        <w:rPr/>
        <w:t>ⴠ</w:t>
      </w:r>
      <w:r>
        <w:rPr/>
        <w:t>ꊹ튴킵폡쮹ꋍ</w:t>
      </w:r>
      <w:r>
        <w:rPr/>
        <w:t>Ɦ꟡</w:t>
      </w:r>
      <w:r>
        <w:rPr/>
        <w:t>뿩솢쇙업</w:t>
      </w:r>
      <w:r>
        <w:rPr/>
        <w:t>꟤</w:t>
      </w:r>
      <w:r>
        <w:rPr/>
        <w:t>믣맡뿩솾쏩췁뗑쟠엗춡듩쟂†††††</w:t>
      </w:r>
      <w:r>
        <w:rPr/>
        <w:t>ഊ†††</w:t>
      </w:r>
      <w:r>
        <w:rPr/>
        <w:t>ⴠˊ</w:t>
      </w:r>
      <w:r>
        <w:rPr/>
        <w:t>폋쏑몼?쯑쫀틉틤럂⃊쇍⸠뗑</w:t>
      </w:r>
      <w:r>
        <w:rPr/>
        <w:t>꣐</w:t>
      </w:r>
      <w:r>
        <w:rPr/>
        <w:t>햻톭쯒ꇃ킷몡톺ꇒ쏣</w:t>
      </w:r>
      <w:r>
        <w:rPr/>
        <w:t>ꫩ⁃</w:t>
      </w:r>
      <w:r>
        <w:rPr/>
        <w:t>啗剉呅删</w:t>
      </w:r>
      <w:r>
        <w:rPr/>
        <w:t>ȍ</w:t>
      </w:r>
      <w:r>
        <w:rPr/>
        <w:t>ਠ††† </w:t>
      </w:r>
      <w:r>
        <w:rPr/>
        <w:t>럘ꄠ噅剓䥏丠탣</w:t>
      </w:r>
      <w:r>
        <w:rPr/>
        <w:t>ꫩ</w:t>
      </w:r>
      <w:r>
        <w:rPr/>
        <w:t>꟒</w:t>
      </w:r>
      <w:r>
        <w:rPr/>
        <w:t>릢선癥牳楯渠</w:t>
      </w:r>
      <w:r>
        <w:rPr/>
        <w:t>ȓ˂</w:t>
      </w:r>
      <w:r>
        <w:rPr/>
        <w:t>ꇠ쟩뤠癥牳楯渠ㄮ㐳</w:t>
      </w:r>
      <w:r>
        <w:rPr/>
        <w:t>ጂ†ഊ†††‍ਛ††††††††††††††‛</w:t>
      </w:r>
      <w:r>
        <w:rPr/>
        <w:t>ȅ</w:t>
      </w:r>
      <w:r>
        <w:rPr/>
        <w:t>䍗‱⸵㈛</w:t>
      </w:r>
      <w:r>
        <w:rPr/>
        <w:t>ȅ</w:t>
      </w:r>
      <w:r>
        <w:rPr/>
        <w:t>ᬠ††††††††††††‍ਠ††ጂ</w:t>
      </w:r>
      <w:r>
        <w:rPr/>
        <w:t>쫔럕믅헨승얧</w:t>
      </w:r>
      <w:r>
        <w:rPr/>
        <w:t>꣒</w:t>
      </w:r>
      <w:r>
        <w:rPr/>
        <w:t>ꄠ噥牳楯渠ㄮ㔓</w:t>
      </w:r>
      <w:r>
        <w:rPr/>
        <w:t>Ƞ††††††††††††††††††</w:t>
      </w:r>
      <w:r>
        <w:rPr/>
        <w:t>ഊ†† ꓘ</w:t>
      </w:r>
      <w:r>
        <w:rPr/>
        <w:t>돊솺통풢춧⁃圠ㄮ㔲</w:t>
      </w:r>
      <w:r>
        <w:rPr/>
        <w:t>Ƞ†††††††††††††††††††††††</w:t>
      </w:r>
      <w:r>
        <w:rPr/>
        <w:t>ഊ††</w:t>
      </w:r>
      <w:r>
        <w:rPr/>
        <w:t>‭⃠</w:t>
      </w:r>
      <w:r>
        <w:rPr/>
        <w:t>엗춡</w:t>
      </w:r>
      <w:r>
        <w:rPr/>
        <w:t>꣐</w:t>
      </w:r>
      <w:r>
        <w:rPr/>
        <w:t>펧특뫋엒슪</w:t>
      </w:r>
      <w:r>
        <w:rPr/>
        <w:t>꟡</w:t>
      </w:r>
      <w:r>
        <w:rPr/>
        <w:t>뿩솢쇙엋쏗췤쇨⃢듂뗑</w:t>
      </w:r>
      <w:r>
        <w:rPr/>
        <w:t>꣒</w:t>
      </w:r>
      <w:r>
        <w:rPr/>
        <w:t>ꆵ퇇ퟍꄠ††‍</w:t>
      </w:r>
      <w:r>
        <w:rPr/>
        <w:t>ਠ††</w:t>
      </w:r>
      <w:r>
        <w:rPr/>
        <w:t>ⴠ</w:t>
      </w:r>
      <w:r>
        <w:rPr/>
        <w:t>쯒볅쏇솺엧춡쫒쇒쎶꓃ퟨ춧쯁틂</w:t>
      </w:r>
      <w:r>
        <w:rPr/>
        <w:t>‬⃡쪴</w:t>
      </w:r>
      <w:r>
        <w:rPr/>
        <w:t>Ɤ</w:t>
      </w:r>
      <w:r>
        <w:rPr/>
        <w:t>엑ꆾ톹듩췑뗢링통퐠†††††‍</w:t>
      </w:r>
      <w:r>
        <w:rPr/>
        <w:t>ਠ††</w:t>
      </w:r>
      <w:r>
        <w:rPr/>
        <w:t>ⴠ</w:t>
      </w:r>
      <w:r>
        <w:rPr/>
        <w:t>쏒슡틃맙뒧쏒싅탠췕슴꫑든</w:t>
      </w:r>
      <w:r>
        <w:rPr/>
        <w:t>ꢹ</w:t>
      </w:r>
      <w:r>
        <w:rPr/>
        <w:t>싔ꋖ†††††††††††††††‍</w:t>
      </w:r>
      <w:r>
        <w:rPr/>
        <w:t>ਠ††</w:t>
      </w:r>
      <w:r>
        <w:rPr/>
        <w:t>ⴠ</w:t>
      </w:r>
      <w:r>
        <w:rPr/>
        <w:t>쇕쏒슡틃뒧쪶특탃킺먠뒧ꋩ췁?</w:t>
      </w:r>
      <w:r>
        <w:rPr/>
        <w:t>ꫨ</w:t>
      </w:r>
      <w:r>
        <w:rPr/>
        <w:t>춧뗨튧††††††††††</w:t>
      </w:r>
      <w:r>
        <w:rPr/>
        <w:t>ഊ††</w:t>
      </w:r>
      <w:r>
        <w:rPr/>
        <w:t>‭⃁</w:t>
      </w:r>
      <w:r>
        <w:rPr/>
        <w:t>햵퇇ꋡ쪴</w:t>
      </w:r>
      <w:r>
        <w:rPr/>
        <w:t>Ʂ</w:t>
      </w:r>
      <w:r>
        <w:rPr/>
        <w:t>펴톺</w:t>
      </w:r>
      <w:r>
        <w:rPr/>
        <w:t>ꫨ</w:t>
      </w:r>
      <w:r>
        <w:rPr/>
        <w:t>춧ꋩ췁?믔듡ꇩ럑쯁될††††††††††††</w:t>
      </w:r>
      <w:r>
        <w:rPr/>
        <w:t>ഊ††</w:t>
      </w:r>
      <w:r>
        <w:rPr/>
        <w:t>‭⃠</w:t>
      </w:r>
      <w:r>
        <w:rPr/>
        <w:t>믅헨승꫗여</w:t>
      </w:r>
      <w:r>
        <w:rPr/>
        <w:t>꣒</w:t>
      </w:r>
      <w:r>
        <w:rPr/>
        <w:t>ꄠ䵁䥍䕅⃠믧뤠乏乁䵅⌮䍗†††††††††††††‍</w:t>
      </w:r>
      <w:r>
        <w:rPr/>
        <w:t>ਠ††</w:t>
      </w:r>
      <w:r>
        <w:rPr/>
        <w:t>ⴠ</w:t>
      </w:r>
      <w:r>
        <w:rPr/>
        <w:t>뗃잨쫍몢맒뒢춧쮹스쟒솨폇뻍</w:t>
      </w:r>
      <w:r>
        <w:rPr/>
        <w:t>꣐⁬</w:t>
      </w:r>
      <w:r>
        <w:rPr/>
        <w:t>潡搠뗑쟠춧얧럓</w:t>
      </w:r>
      <w:r>
        <w:rPr/>
        <w:t>꟒</w:t>
      </w:r>
      <w:r>
        <w:rPr/>
        <w:t>매듩쯃ퟍ††</w:t>
      </w:r>
      <w:r>
        <w:rPr/>
        <w:t>ഊ††</w:t>
      </w:r>
      <w:r>
        <w:rPr/>
        <w:t>‭₨</w:t>
      </w:r>
      <w:r>
        <w:rPr/>
        <w:t>팠坩汤䍡牤₷헨릡틃ퟍꇡ뿩솢쇙얤쏑엨틊?††††††††††‍</w:t>
      </w:r>
      <w:r>
        <w:rPr/>
        <w:t>ਠ††</w:t>
      </w:r>
      <w:r>
        <w:rPr/>
        <w:t>ⴠ</w:t>
      </w:r>
      <w:r>
        <w:rPr/>
        <w:t>퓨송틃럓</w:t>
      </w:r>
      <w:r>
        <w:rPr/>
        <w:t>꟒</w:t>
      </w:r>
      <w:r>
        <w:rPr/>
        <w:t>맡몺쇕쫕†††††††††††††</w:t>
      </w:r>
    </w:p>
    <w:p>
      <w:pPr>
        <w:pStyle w:val="PreformattedText"/>
        <w:bidi w:val="0"/>
        <w:spacing w:before="0" w:after="0"/>
        <w:jc w:val="left"/>
        <w:rPr/>
      </w:pPr>
      <w:r>
        <w:rPr/>
        <w:t>††††††††††</w:t>
      </w:r>
      <w:r>
        <w:rPr/>
        <w:t>ഊ††‭⃂</w:t>
      </w:r>
      <w:r>
        <w:rPr/>
        <w:t>ꇠ엔ꆤ펶틁쟨튨탠ꇧ몵퇇ퟍꇋ쏗췤쇨⃣쯩뗑럕퇇ퟍꇡ랹†††††††††‍</w:t>
      </w:r>
      <w:r>
        <w:rPr/>
        <w:t>ਠ††</w:t>
      </w:r>
      <w:r>
        <w:rPr/>
        <w:t>ⴠ</w:t>
      </w:r>
      <w:r>
        <w:rPr/>
        <w:t>퓨쇃틂ꇒ쏠엗춡뒧⁖敲獩潮††††††††††††††††††‍</w:t>
      </w:r>
      <w:r>
        <w:rPr/>
        <w:t>ਠ††</w:t>
      </w:r>
      <w:r>
        <w:rPr/>
        <w:t>ⴠ</w:t>
      </w:r>
      <w:r>
        <w:rPr/>
        <w:t>뒧쏋퇊샒짒슷헨싙헨쇘솢쟒듩특몹₷톺ꋩ춤쟒선</w:t>
      </w:r>
      <w:r>
        <w:rPr/>
        <w:t>ុ</w:t>
      </w:r>
      <w:r>
        <w:rPr/>
        <w:t>엨췂ꋍ먠</w:t>
      </w:r>
      <w:r>
        <w:rPr/>
        <w:t>០</w:t>
      </w:r>
      <w:r>
        <w:rPr/>
        <w:t>듔선†††††‍</w:t>
      </w:r>
      <w:r>
        <w:rPr/>
        <w:t>ਠ††</w:t>
      </w:r>
      <w:r>
        <w:rPr/>
        <w:t>ⴠ</w:t>
      </w:r>
      <w:r>
        <w:rPr/>
        <w:t>믅슢춺 䵡牧楮⤠</w:t>
      </w:r>
      <w:r>
        <w:rPr/>
        <w:t>꣐</w:t>
      </w:r>
      <w:r>
        <w:rPr/>
        <w:t>뒧췑ꇉ쌠堠뗑쟠듕싇⃍싙맩틃쯑쫀틉틤럂†††††††††††</w:t>
      </w:r>
      <w:r>
        <w:rPr/>
        <w:t>ഊ††‭⃊</w:t>
      </w:r>
      <w:r>
        <w:rPr/>
        <w:t>틁틃뚵퇩</w:t>
      </w:r>
      <w:r>
        <w:rPr/>
        <w:t>꜠</w:t>
      </w:r>
      <w:r>
        <w:rPr/>
        <w:t>呁䈠췑뗢링통퓤듩††††††††††††††††††††‍</w:t>
      </w:r>
      <w:r>
        <w:rPr/>
        <w:t>ਠ††</w:t>
      </w:r>
      <w:r>
        <w:rPr/>
        <w:t>ⴠ</w:t>
      </w:r>
      <w:r>
        <w:rPr/>
        <w:t>ퟨ춹⁃畲獯爠ꇅ톺⁔䅂₷헨 뛍싋엑</w:t>
      </w:r>
      <w:r>
        <w:rPr/>
        <w:t>꟤</w:t>
      </w:r>
      <w:r>
        <w:rPr/>
        <w:t>듩⤠슡될卨楦琫呁䈠††††</w:t>
      </w:r>
      <w:r>
        <w:rPr/>
        <w:t>ഊᬠ††</w:t>
      </w:r>
      <w:r>
        <w:rPr/>
        <w:t>ⴠ</w:t>
      </w:r>
      <w:r>
        <w:rPr/>
        <w:t>퓨솤쟒쇠쏧잤헂췃ퟨ춡뒤</w:t>
      </w:r>
      <w:r>
        <w:rPr/>
        <w:t>꟤</w:t>
      </w:r>
      <w:r>
        <w:rPr/>
        <w:t>쟩⃢듂捴牬</w:t>
      </w:r>
      <w:r>
        <w:rPr/>
        <w:t>ⵊ†</w:t>
      </w:r>
      <w:r>
        <w:rPr/>
        <w:t>쯃ퟍ슡풡 䑩獡扬攩†‍</w:t>
      </w:r>
      <w:r>
        <w:rPr/>
        <w:t>ਠ†††</w:t>
      </w:r>
      <w:r>
        <w:rPr/>
        <w:t>럕䍯浭慮摌楮攠</w:t>
      </w:r>
      <w:r>
        <w:rPr/>
        <w:t>ⴾ</w:t>
      </w:r>
      <w:r>
        <w:rPr/>
        <w:t>⽫ </w:t>
      </w:r>
      <w:r>
        <w:rPr/>
        <w:t>ꓕ</w:t>
      </w:r>
      <w:r>
        <w:rPr/>
        <w:t>심뫍쏬뒨탠쏧잢훩맠</w:t>
      </w:r>
      <w:r>
        <w:rPr/>
        <w:t>ꦾ</w:t>
      </w:r>
      <w:r>
        <w:rPr/>
        <w:t>틐쏗</w:t>
      </w:r>
      <w:r>
        <w:rPr/>
        <w:t>꜠</w:t>
      </w:r>
      <w:r>
        <w:rPr/>
        <w:t>䅔⃠럨특퇩뤠塔⃤쇨쇕볅⤍</w:t>
      </w:r>
      <w:r>
        <w:rPr/>
        <w:t>ਠ††</w:t>
      </w:r>
      <w:r>
        <w:rPr/>
        <w:t>ⴠ</w:t>
      </w:r>
      <w:r>
        <w:rPr/>
        <w:t>퓨솢맒될䉵晦敲⃣릡틃취특ꋩ췁</w:t>
      </w:r>
      <w:r>
        <w:rPr/>
        <w:t>꣒</w:t>
      </w:r>
      <w:r>
        <w:rPr/>
        <w:t>ꆨ특쯅₷폣쯩취특쏧잢훩뤠††</w:t>
      </w:r>
      <w:r>
        <w:rPr/>
        <w:t>ഊ††‭⃃</w:t>
      </w:r>
      <w:r>
        <w:rPr/>
        <w:t>킺몹헩어ꊹ튴쮹스쟒솨펷헨</w:t>
      </w:r>
      <w:r>
        <w:rPr/>
        <w:t>ꞻ</w:t>
      </w:r>
      <w:r>
        <w:rPr/>
        <w:t>쏐쇒댠″〠䭂祴敳†††††††††‍</w:t>
      </w:r>
      <w:r>
        <w:rPr/>
        <w:t>ਠ††</w:t>
      </w:r>
      <w:r>
        <w:rPr/>
        <w:t>ʤ</w:t>
      </w:r>
      <w:r>
        <w:rPr/>
        <w:t>쫁뫑뗔ꋍ꜂ 䍕偒䥎吂 ㄂⸂㔲</w:t>
      </w:r>
      <w:r>
        <w:rPr/>
        <w:t>Ƞ††††††††††††††††††††‍</w:t>
      </w:r>
      <w:r>
        <w:rPr/>
        <w:t>ਠ††</w:t>
      </w:r>
      <w:r>
        <w:rPr/>
        <w:t>ⴠ</w:t>
      </w:r>
      <w:r>
        <w:rPr/>
        <w:t>뗃잨쫍몢맒뒢춧쮹스쟒솨폇뻍</w:t>
      </w:r>
      <w:r>
        <w:rPr/>
        <w:t>꣐⁬</w:t>
      </w:r>
      <w:r>
        <w:rPr/>
        <w:t>潡搠뗑쟠춧얧럓</w:t>
      </w:r>
      <w:r>
        <w:rPr/>
        <w:t>꟒</w:t>
      </w:r>
      <w:r>
        <w:rPr/>
        <w:t>매듩쯃ퟍ††</w:t>
      </w:r>
      <w:r>
        <w:rPr/>
        <w:t>ഊ††‭₵</w:t>
      </w:r>
      <w:r>
        <w:rPr/>
        <w:t>폡쮹⁈敡摩湧⽆潯瑩湧⽐慧攠퓁뻔솾쯩</w:t>
      </w:r>
      <w:r>
        <w:rPr/>
        <w:t>ꯩ</w:t>
      </w:r>
      <w:r>
        <w:rPr/>
        <w:t>틂뗅춴⃡ꇩ?춧††††‍</w:t>
      </w:r>
      <w:r>
        <w:rPr/>
        <w:t>ਠ††</w:t>
      </w:r>
      <w:r>
        <w:rPr/>
        <w:t>ⴠ</w:t>
      </w:r>
      <w:r>
        <w:rPr/>
        <w:t>퓨솤쟒쇠쏧쟣릡틃⁆敥摌楮攠쫒쇒쎶ꋩ틁뫃쎷톴쟨튧††††††††‍</w:t>
      </w:r>
      <w:r>
        <w:rPr/>
        <w:t>ਠ††</w:t>
      </w:r>
      <w:r>
        <w:rPr/>
        <w:t>ⴠ</w:t>
      </w:r>
      <w:r>
        <w:rPr/>
        <w:t>ꊡ틃뻔솾몺⁄牡晴⁍潤攠</w:t>
      </w:r>
      <w:r>
        <w:rPr/>
        <w:t>⡆</w:t>
      </w:r>
      <w:r>
        <w:rPr/>
        <w:t>敥搠쏧잢훩뤩†††††††††††‍</w:t>
      </w:r>
      <w:r>
        <w:rPr/>
        <w:t>ਠ††</w:t>
      </w:r>
      <w:r>
        <w:rPr/>
        <w:t>ⴠ</w:t>
      </w:r>
      <w:r>
        <w:rPr/>
        <w:t>퓨송틃럓</w:t>
      </w:r>
      <w:r>
        <w:rPr/>
        <w:t>꟒</w:t>
      </w:r>
      <w:r>
        <w:rPr/>
        <w:t>맡몺쇕쫕†††††††††††††††††††††††</w:t>
      </w:r>
      <w:r>
        <w:rPr/>
        <w:t>ഊ††‭</w:t>
      </w:r>
      <w:r>
        <w:rPr/>
        <w:t>ꀂꇒ쏣</w:t>
      </w:r>
      <w:r>
        <w:rPr/>
        <w:t>ꫩ†</w:t>
      </w:r>
      <w:r>
        <w:rPr/>
        <w:t>䍕偒䥎吠꓇쎨탍춡</w:t>
      </w:r>
      <w:r>
        <w:rPr/>
        <w:t>꣒</w:t>
      </w:r>
      <w:r>
        <w:rPr/>
        <w:t>ꇢ믃쏁ꋍ</w:t>
      </w:r>
      <w:r>
        <w:rPr/>
        <w:t>꜠</w:t>
      </w:r>
      <w:r>
        <w:rPr/>
        <w:t>䍕坒䥔䕒⃠쫕슡뤠헂ꇣ</w:t>
      </w:r>
      <w:r>
        <w:rPr/>
        <w:t>ꫩ</w:t>
      </w:r>
      <w:r>
        <w:rPr/>
        <w:t>ȍ</w:t>
      </w:r>
      <w:r>
        <w:rPr/>
        <w:t>ਠ†††</w:t>
      </w:r>
      <w:r>
        <w:rPr/>
        <w:t>Ƀ</w:t>
      </w:r>
      <w:r>
        <w:rPr/>
        <w:t>啐剉乔₷헨⁃位䵁乄⁌䥎䔠⁁㨾捵灲楮琠孆楬敮慭敝‼䕮瑥爾</w:t>
      </w:r>
      <w:r>
        <w:rPr/>
        <w:t>Ƞ††‍</w:t>
      </w:r>
      <w:r>
        <w:rPr/>
        <w:t>ਠ††</w:t>
      </w:r>
      <w:r>
        <w:rPr/>
        <w:t>ⴠ</w:t>
      </w:r>
      <w:r>
        <w:rPr/>
        <w:t>쏐몺맕뒢맒듋맨쟂꓇틁</w:t>
      </w:r>
      <w:r>
        <w:rPr/>
        <w:t>꣓</w:t>
      </w:r>
      <w:r>
        <w:rPr/>
        <w:t>럕</w:t>
      </w:r>
      <w:r>
        <w:rPr/>
        <w:t>ꫩ</w:t>
      </w:r>
      <w:r>
        <w:rPr/>
        <w:t>얧믃탁튳†㌰⁋䉹瑥猠†††††††††</w:t>
      </w:r>
      <w:r>
        <w:rPr/>
        <w:t>ഊ††††††††††††††††††††††††††††††††††‍ਠ††</w:t>
      </w:r>
      <w:r>
        <w:rPr/>
        <w:t>ⴂ⃊</w:t>
      </w:r>
      <w:r>
        <w:rPr/>
        <w:t>폋쏑먠癥牳楯渠ㄮ㔲₹헩⃂톧쏇선噔䡁䤠ˋ쏗촠</w:t>
      </w:r>
      <w:r>
        <w:rPr/>
        <w:t>ɔ</w:t>
      </w:r>
      <w:r>
        <w:rPr/>
        <w:t>䡁䤮䍏䴂 </w:t>
      </w:r>
      <w:r>
        <w:rPr/>
        <w:t>ꯖ</w:t>
      </w:r>
      <w:r>
        <w:rPr/>
        <w:t>쏐몺샒짒숂</w:t>
      </w:r>
      <w:r>
        <w:rPr/>
        <w:t>ഊ†††</w:t>
      </w:r>
      <w:r>
        <w:rPr/>
        <w:t>Ƞ⡔</w:t>
      </w:r>
      <w:r>
        <w:rPr/>
        <w:t>䡁䤂ꀂ⁤物癥爩뫤쇨뗩춧뻖</w:t>
      </w:r>
      <w:r>
        <w:rPr/>
        <w:t>ʠȠ</w:t>
      </w:r>
      <w:r>
        <w:rPr/>
        <w:t>䍁剄⃀틉틤럂⃠쇗럨특믃쏁샒짒췗₷헨</w:t>
      </w:r>
      <w:r>
        <w:rPr/>
        <w:t>ȍ</w:t>
      </w:r>
      <w:r>
        <w:rPr/>
        <w:t>ਠ† †⃤</w:t>
      </w:r>
      <w:r>
        <w:rPr/>
        <w:t>쇨 䍕坒䥔䕒</w:t>
      </w:r>
      <w:r>
        <w:rPr/>
        <w:t>Ƞ⢶⁃</w:t>
      </w:r>
      <w:r>
        <w:rPr/>
        <w:t>䅒䐠噇䄠뫒</w:t>
      </w:r>
      <w:r>
        <w:rPr/>
        <w:t>ꟃ</w:t>
      </w:r>
      <w:r>
        <w:rPr/>
        <w:t>뤠뗩춧맨쟂꓇틁</w:t>
      </w:r>
      <w:r>
        <w:rPr/>
        <w:t>꣓‵</w:t>
      </w:r>
      <w:r>
        <w:rPr/>
        <w:t>ㄲ⁋⃠뗧섩贍</w:t>
      </w:r>
      <w:r>
        <w:rPr/>
        <w:t>ਛഊഊഊ††††</w:t>
      </w:r>
      <w:r>
        <w:rPr/>
        <w:t>颕閕閕閕閕閕閕閕閕閕閕閕閕閕閕閕閕閕閕閕閕閕閕餍</w:t>
      </w:r>
      <w:r>
        <w:rPr/>
        <w:t>ਠ†††</w:t>
      </w:r>
      <w:r>
        <w:rPr/>
        <w:t>ₖȠ††††††††††††††††††††††ʖ‍</w:t>
      </w:r>
      <w:r>
        <w:rPr/>
        <w:t>ਠ†††</w:t>
      </w:r>
      <w:r>
        <w:rPr/>
        <w:t>ₖ††††††††††††††††††††††ₖ</w:t>
      </w:r>
      <w:r>
        <w:rPr/>
        <w:t>ഊ††††</w:t>
      </w:r>
      <w:r>
        <w:rPr/>
        <w:t>阠††††††††††††††††††††††阍</w:t>
      </w:r>
      <w:r>
        <w:rPr/>
        <w:t>ਠ†††</w:t>
      </w:r>
      <w:r>
        <w:rPr/>
        <w:t>ₖ†††††††ȅ</w:t>
      </w:r>
      <w:r>
        <w:rPr/>
        <w:t>䍕⁗物瑥爠†† </w:t>
      </w:r>
      <w:r>
        <w:rPr/>
        <w:t>Ԡ</w:t>
      </w:r>
      <w:r>
        <w:rPr/>
        <w:t>阍</w:t>
      </w:r>
      <w:r>
        <w:rPr/>
        <w:t>ਠ†††</w:t>
      </w:r>
      <w:r>
        <w:rPr/>
        <w:t>ₖ††††††††††††††††††††††ₖ</w:t>
      </w:r>
      <w:r>
        <w:rPr/>
        <w:t>ഊ††††</w:t>
      </w:r>
      <w:r>
        <w:rPr/>
        <w:t>阠†††††</w:t>
      </w:r>
      <w:r>
        <w:rPr/>
        <w:t>ȅ</w:t>
      </w:r>
      <w:r>
        <w:rPr/>
        <w:t>죖ꇉ튴습맠춧†† </w:t>
      </w:r>
      <w:r>
        <w:rPr/>
        <w:t>֖ഊ††††</w:t>
      </w:r>
      <w:r>
        <w:rPr/>
        <w:t>阠††††††††††††††††††††††阍</w:t>
      </w:r>
      <w:r>
        <w:rPr/>
        <w:t>ਠ†††</w:t>
      </w:r>
      <w:r>
        <w:rPr/>
        <w:t>ₖ††††††††††††††††††††††ₖ</w:t>
      </w:r>
      <w:r>
        <w:rPr/>
        <w:t>ഊ††††</w:t>
      </w:r>
      <w:r>
        <w:rPr/>
        <w:t>阠†††††††††† 술††††††††† 阍</w:t>
      </w:r>
      <w:r>
        <w:rPr/>
        <w:t>ਠ†††</w:t>
      </w:r>
      <w:r>
        <w:rPr/>
        <w:t>ₖ††††††††††††††††††††††ₖ</w:t>
      </w:r>
      <w:r>
        <w:rPr/>
        <w:t>ഊ††††</w:t>
      </w:r>
      <w:r>
        <w:rPr/>
        <w:t>阠†††††††</w:t>
      </w:r>
      <w:r>
        <w:rPr/>
        <w:t>ˠ</w:t>
      </w:r>
      <w:r>
        <w:rPr/>
        <w:t>듗춹⃊풹룘뻑릸쏐럘선†††††† 阍</w:t>
      </w:r>
      <w:r>
        <w:rPr/>
        <w:t>ਠ†††</w:t>
      </w:r>
      <w:r>
        <w:rPr/>
        <w:t>ₖȠ††††† </w:t>
      </w:r>
      <w:r>
        <w:rPr/>
        <w:t>ៀ</w:t>
      </w:r>
      <w:r>
        <w:rPr/>
        <w:t>튤쟔꫒쟔죇ꇃ쏁꓍솾퓇췃</w:t>
      </w:r>
      <w:r>
        <w:rPr/>
        <w:t>Ƞ†††††ʖ</w:t>
      </w:r>
      <w:r>
        <w:rPr/>
        <w:t>ഊ††††</w:t>
      </w:r>
      <w:r>
        <w:rPr/>
        <w:t>阠†††††††‗꒳탇퓈잡쏃쇈틊뗃††††††‗阍</w:t>
      </w:r>
      <w:r>
        <w:rPr/>
        <w:t>ਠ†††</w:t>
      </w:r>
      <w:r>
        <w:rPr/>
        <w:t>ₖ††††††††††††††††††††††ₖ</w:t>
      </w:r>
      <w:r>
        <w:rPr/>
        <w:t>ഊᬠ†††</w:t>
      </w:r>
      <w:r>
        <w:rPr/>
        <w:t>ₖ††††††††‛ˊ</w:t>
      </w:r>
      <w:r>
        <w:rPr/>
        <w:t>펹잹⃋퓃톭잧짬††††††††</w:t>
      </w:r>
      <w:r>
        <w:rPr/>
        <w:t>ᬂᮖഊ††††</w:t>
      </w:r>
      <w:r>
        <w:rPr/>
        <w:t>阠††††††‗쪶튺톹뫃풡틃꓍솾퓇췃†††††‗阍</w:t>
      </w:r>
      <w:r>
        <w:rPr/>
        <w:t>ਠ†††</w:t>
      </w:r>
      <w:r>
        <w:rPr/>
        <w:t>ₖ††††††††††††††††††††††ₖ</w:t>
      </w:r>
      <w:r>
        <w:rPr/>
        <w:t>ഊ††††</w:t>
      </w:r>
      <w:r>
        <w:rPr/>
        <w:t>阠†††††††</w:t>
      </w:r>
      <w:r>
        <w:rPr/>
        <w:t>ʨ</w:t>
      </w:r>
      <w:r>
        <w:rPr/>
        <w:t>틅</w:t>
      </w:r>
      <w:r>
        <w:rPr/>
        <w:t>ꞡ</w:t>
      </w:r>
      <w:r>
        <w:rPr/>
        <w:t>쎳쯒쟔럂틅퇂†††††† 阍</w:t>
      </w:r>
      <w:r>
        <w:rPr/>
        <w:t>ਠ†††</w:t>
      </w:r>
      <w:r>
        <w:rPr/>
        <w:t>ₖ†††††††††ˠ</w:t>
      </w:r>
      <w:r>
        <w:rPr/>
        <w:t>쇉틂뤠㈵㌵††††††††</w:t>
      </w:r>
      <w:r>
        <w:rPr/>
        <w:t>ʖ</w:t>
      </w:r>
      <w:r>
        <w:rPr/>
        <w:t>ഊ††††</w:t>
      </w:r>
      <w:r>
        <w:rPr/>
        <w:t>阂†††††††††††††††††††††† 阍</w:t>
      </w:r>
      <w:r>
        <w:rPr/>
        <w:t>ਠ†††</w:t>
      </w:r>
      <w:r>
        <w:rPr/>
        <w:t>ₚ</w:t>
      </w:r>
      <w:r>
        <w:rPr/>
        <w:t>閕閕閕閕閕閕閕閕閕閕閕閕閕閕閕閕閕閕閕閕閕閕閛</w:t>
      </w:r>
      <w:r>
        <w:rPr/>
        <w:t>ഊ††††††††††††††ˊ</w:t>
      </w:r>
      <w:r>
        <w:rPr/>
        <w:t>Ꟈ</w:t>
      </w:r>
      <w:r>
        <w:rPr/>
        <w:t>맅풢쫔랸퓬</w:t>
      </w:r>
      <w:r>
        <w:rPr/>
        <w:t>Ƞ†††††† Ԡȅ</w:t>
      </w:r>
      <w:r>
        <w:rPr/>
        <w:t>ഊ†††††††††</w:t>
      </w:r>
      <w:r>
        <w:rPr/>
        <w:t>뗒솾쏐쏒</w:t>
      </w:r>
      <w:r>
        <w:rPr/>
        <w:t>ꪺ</w:t>
      </w:r>
      <w:r>
        <w:rPr/>
        <w:t>톭귑뗔엔ꋊ풷룔븮젮′㔲ㄍ</w:t>
      </w:r>
      <w:r>
        <w:rPr/>
        <w:t>ਠ††††††††††††⃃</w:t>
      </w:r>
      <w:r>
        <w:rPr/>
        <w:t>튤툠㄰〠뫒뜍</w:t>
      </w:r>
      <w:r>
        <w:rPr/>
        <w:t>ਠ††††††††††††‍ਠ₵</w:t>
      </w:r>
      <w:r>
        <w:rPr/>
        <w:t>풴뗨춫ퟩ췤듩럕</w:t>
      </w:r>
      <w:r>
        <w:rPr/>
        <w:t>ਠ⃃</w:t>
      </w:r>
      <w:r>
        <w:rPr/>
        <w:t>맋맑</w:t>
      </w:r>
      <w:r>
        <w:rPr/>
        <w:t>ꟊ</w:t>
      </w:r>
      <w:r>
        <w:rPr/>
        <w:t>ퟍ꫑맓럑⃋쏗춷헨</w:t>
      </w:r>
      <w:r>
        <w:rPr/>
        <w:t>ഊ†</w:t>
      </w:r>
      <w:r>
        <w:rPr/>
        <w:t>죙맂맑</w:t>
      </w:r>
      <w:r>
        <w:rPr/>
        <w:t>ꟊ</w:t>
      </w:r>
      <w:r>
        <w:rPr/>
        <w:t>ퟍ</w:t>
      </w:r>
      <w:r>
        <w:rPr/>
        <w:t>꣘</w:t>
      </w:r>
      <w:r>
        <w:rPr/>
        <w:t>쳒얧ꇃ돬쇋틇풷싒엑숍</w:t>
      </w:r>
      <w:r>
        <w:rPr/>
        <w:t>ਠ⃈</w:t>
      </w:r>
      <w:r>
        <w:rPr/>
        <w:t>틅튾쏐헩싇₨?</w:t>
      </w:r>
      <w:r>
        <w:rPr/>
        <w:t>ꞡ</w:t>
      </w:r>
      <w:r>
        <w:rPr/>
        <w:t>쎳쯒쟔럂틅퇂</w:t>
      </w:r>
      <w:r>
        <w:rPr/>
        <w:t>ഊ†</w:t>
      </w:r>
      <w:r>
        <w:rPr/>
        <w:t>뚹릾귒₡쏘</w:t>
      </w:r>
      <w:r>
        <w:rPr/>
        <w:t>꟠</w:t>
      </w:r>
      <w:r>
        <w:rPr/>
        <w:t>랾켠㄰㌳」</w:t>
      </w:r>
      <w:r>
        <w:rPr/>
        <w:t>ਠ⃢</w:t>
      </w:r>
      <w:r>
        <w:rPr/>
        <w:t>럃⸠㈱㔲㈰〬′㔵㐴㌳⁆䅘⸠㈵㔴㐴ㄠ</w:t>
      </w:r>
      <w:r>
        <w:rPr/>
        <w:t>ʠʠ</w:t>
      </w:r>
      <w:r>
        <w:rPr/>
        <w:t>ꂠ††††††††††††††††††††††‛</w:t>
      </w:r>
      <w:r>
        <w:rPr/>
        <w:t>ᩏ</w:t>
      </w:r>
      <w:r>
        <w:rPr/>
        <w:t>偔‱⸵、</w:t>
      </w:r>
      <w:r>
        <w:rPr/>
        <w:t>######℈</w:t>
      </w:r>
      <w:r>
        <w:rPr/>
        <w:t>䈐萡</w:t>
      </w:r>
      <w:r>
        <w:rPr/>
        <w:t>ࡂ</w:t>
      </w:r>
      <w:r>
        <w:rPr/>
        <w:t>#################################P###N#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