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92249652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50248445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